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ДПО (повышения квалификации) специалистов «Березовский информационно-методический цент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лектронные учебные ресурсы (аннотированный каталог цифровых учебных ресурсов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Содержани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ПО – стр. 2 – 4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тория, обществознание, культурология, МХК, литература, русский язык – стр. 5 – 23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иология, экология, биотехнология, природоведение, ОБЖ – стр. 24 – 30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имия – стр. 31 – 38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Физика – стр. – 39 – 46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атематика – стр. 47 – 55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нформатика, информационные технологии – стр. 56 – 62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еография, экономика, право  - стр. 63 – 68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строномия – стр. 69 – 71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чальная школа – стр. 72 – 73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я – стр. 74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ностранный язык – стр. 75 – 78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узыка – стр. 79 – 80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кусство (живопись), религия – стр. 81 – 88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аеведение – стр. 89 – 91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сихология – стр. 92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ЕГЭ – стр. 93 - 94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ы, развивающие программы – стр. 95 - 102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орт – стр. 103</w:t>
      </w:r>
    </w:p>
    <w:p>
      <w:pPr>
        <w:pStyle w:val="Normal"/>
        <w:numPr>
          <w:ilvl w:val="0"/>
          <w:numId w:val="98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Энциклопедии – стр. 104 - 108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чальное профессиональное образова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6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ум автомеханика по ремонту автомобилей (в двух частях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: программные сред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: методические указания и дополнительные материалы для индивидуальных творческих композиц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ум слесаря по ремонту тракторов (в двух частях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: программные сред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: методические указания и дополнительные материалы для индивидуальных творческих компози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ум электромонтер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задания, практикумы, тесты по темам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проводки, монтаж кабельных линий, электрическое освещение, воздушные линии  электропередачи, ремонт электрических машин, аппаратуры, распределительные устройства, силовые трансформаторы, техника безопасности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рка на автоматических и полуавтоматических машинах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умы, теоретический минимум, задания для самоконтроля и компьютерного контроля, терминологический словарь, полезные Интернет – ссылки, конструктор тестовых заданий, конструктор теоретического материа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прокатного производств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умы, теоретический минимум, задания для самоконтроля и компьютерного контроля, терминологический словарь, полезные Интернет – ссылки, конструктор тестовых заданий, конструктор теоретического материа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 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 секретарского дел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иск включены разделы: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вник учащегося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ы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ологический словарь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зные Интернет – ссыл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предназначен для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я и преподавания секретарского дела;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и знаний по курсу секретарского дела;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я в качестве справоч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управление станков с ЧПУ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умы, теоретический минимум, задания для самоконтроля и компьютерного контроля, терминологический словарь, полезные Интернет – ссылки, конструктор тестовых заданий, конструктор теоретического материа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и оборудование розничной торговл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ум по материаловедению для строителей – отделочников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2 лабораторно – практических работ и теоретический материал, необходимый для их выпол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собенностью пособия является виртуальная лаборатория, которая позволяет учащемуся выполнить лабораторные работы самостоятель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озможность создания собственных уроков и презентаций; интерактивные упражнения; статистика результатов выполнения лабораторных работ и упражнений; справочная информация – словарь терминов и понятий, строительные материалы, инструменты и технологии; система закладок и примеча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сельскохозяйственных работ (2 диска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предназначена для повышения качества и эффективности обучения. В этих целях система позволяет проиллюстрировать лекционный курс слайдами и видеосюжетами, ознакомиться с лекционным курсом, проверить знания с помощью контрольных вопросов и зад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онный курс – иллюстрированные тексты лекций с возможностью распечатки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зуальный ряд – набор слайдов, структурированных по разделам, темам, лекциям в соответствии с лекционным курс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вопрос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к лекция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ум – итоговое контрольное задание по всем пройденным тем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 термин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– сохраняет результаты обучения, получаемые при ответах на контрольные вопросы и выполнение зад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ор – позволяет сгруппировать все компоненты системы (иллюстрации визуального ряда, контрольные вопросы, задания, тексты лекций), дополнять новые компоненты и записывать звук для иллюстрац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комплекс по общеобразовательным дисциплинам инженерной подготовк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технология механизированных работ в животноводстве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е практикумы для начального профессионального образов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ойства сигнализации, централизации и блокировк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тория, обществознание, культурология, МХК, литература, русский язы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. Обществознание. Практикум. (НФПК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дном – учебные материалы для 8 и 9 классов, на другом – для 10 и 11 класс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ЭНП. История России 17 – 19 веков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каталог более 2300 наглядных пособий. Анимированные карты исторических событий. Тематические мультимедиа лекции. Редактор для самостоятельной работы с пособиями и лекциями. Справочники по персоналиям, датам и событиям, Интернет – ресурсам и библиография. Методические рекомендации преподавателям. Развитая поисковая система. Программа – реализатор демонстрации мультимедиа лекций. Блокнот для работы с текстами. Система регистрации пользователей. Выход в Интерне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ЭНП. История древнего мира и средних веков. (5 – 6 классы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разработана в соответствии с государственным стандартом основного общего образования по истории. Для преподавателей и учащихся общеобразовательных учреждений. Способствует эффективному усвоению учебного материала. Помогает сделать процесс обучения разнообразным и увлекательным. Принципиально расширяет возможности учителя в выборе и реализации средств и методов обуч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. Отечественная история до начала 20 века. (НФПК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иска соответствует стандарту исторического образования для средней школы. Разделы УЭИ: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ы и государства на территории нашей страны в древности;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ь в 9 – начале 12 в;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е княжества в 12 – середине 15 в;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е государство во второй половине 15 – 17 в;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народов нашей страны с древнейших времен до конца 17 в;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в 18 – середине 19 в;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во второй половине 19 – начале 20 в;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культура в 18 – начале 20 в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став УЭИ входит: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тем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та времени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онологическая таблица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700 иллюстраций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аудио- и видеофрагментов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исторических карт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анимированных карт сражений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00 исторических источников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400 биографий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сторическая библиотека»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алогическое дерево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стория моего края»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евые игры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 терминов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проверки знаний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закладок и примечаний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ая систем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УН. История техник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ано в соответствии с обязательным минимумом содержания полного образования по истории науки и техники для 10 – 11 класс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общая история. История нового времени. 7, 8 класс. (НФПК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дном футляре два дис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общая история. История Древнего мира.5 клас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общая история, История средних веков. 6 класс. (НФПК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дном футляре два дис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. 10 – 11 классы. Подготовка к ЕГЭ. Образовательный комплекс. (1 С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дном футляре два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й диск: 1С: Образование. Система программ «1С: Образование 3.0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ультимедиа комплекс по философи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цикла общеобразовательных дисциплин (включая педвузы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елигий. Электронное издание психолого – педагогического воспитательного назначения. (Кирилл и Мефодий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ентировано на преподавателей и учащихся старших классов  в качестве профильного или элективного курс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о на воспитание патриотизма и бережного отношения к культурным ценностя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ует современным научным разработкам в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Литература. 5 – 11 классы. (Физикон, Дрофа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я школьная програм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ем голосом автора, видим глазами художн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им рефераты, пишем сочи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ый кабинет литературы и в школе, и до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жение в мир литературы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фильмы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игры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ации к произведения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век. Отечественная история, литература и искусство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овано учителям и учащимся полной средней школы, старших классов профильной и общей средней школы. Содержит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ОБУЧЕНИЕ, ПРАКТИКА, АТТЕСТАЦИЯ,ТВОРЧЕСКАЯ МАСТЕРСКАЯ, СЛОВАРЬ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цены сопровождения учебного процесса РЕГИСТРАЦИЯ, ЖУРНАЛ, ДНЕВНИК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образовательные траектории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, задания, занятия, тесты и контрольные работы для базового и профильного уровней обучения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пертекстовые описания 504 событий истории, произведений искусства и литературы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600 мультимедиа иллюстраций: тексты документов и литературных произведений, графические изображения, музыка, художественное чтение, видео, интерактивные карты и схемы, панорамы и вращающиеся скульптуры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можность копирования любых материалов;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 по применению в учебном процес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Электронное средство учебного назначения». История искусства. (Кирилл и Мефодий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ация: два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рс разработан в соответствии с обязательным минимумом содержания полного образования по истории искусства для 10 – 11 класс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риентирован на преподавателей и учащихся общеобразовательных учебных завед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особствует эффективному усвоению учебн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могает сделать процесс обучения разнообразным и увлекательны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е электронное издание «Культурология». Русская художественная культура в контексте культуры народов ми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курса – Л.А. Рапацка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одном футляре 3 компакт –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курсе рассматривается процесс исторического становления и развития русской культуры в ее взаимодействии с культурами других народов мира.    Особенностью пособия является концентрация учебного материала вокруг основных культурологических идей различных эпох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уитивно понятный интерфейс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бная система навигации и поиска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создания примечаний и закладок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создания собственных презентаций с использованием материалов курса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стика результатов выполнения упражнений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окачественные фотографии и иллюстрации памятников культуры: архитектурных сооружений, произведений живописи, скульптуры и др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агменты музыкальных произведений – от старинной музыки до композиций современных авторов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фрагменты, показывающие памятники истории и культуры разных стран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ая информация – словарь терминов, биографии деятелей культуры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ылки на Интернет – ресурсы, библиография по каждой изучаемой теме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нообразные интерактивные упражн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5с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е электронное издание «Культурология». Русская художественная культура в контексте культуры народов ми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курса – Л.А. Рапацка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одном футляре 3 компакт –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курсе рассматривается процесс исторического становления и развития русской культуры в ее взаимодействии с культурами других народов мира.    Особенностью пособия является концентрация учебного материала вокруг основных культурологических идей различных эпох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уитивно понятный интерфейс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бная система навигации и поиска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создания примечаний и закладок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создания собственных презентаций с использованием материалов курса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стика результатов выполнения упражнений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окачественные фотографии и иллюстрации памятников культуры: архитектурных сооружений, произведений живописи, скульптуры и др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агменты музыкальных произведений – от старинной музыки до композиций современных авторов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фрагменты, показывающие памятники истории и культуры разных стран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ая информация – словарь терминов, биографии деятелей культуры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ылки на Интернет – ресурсы, библиография по каждой изучаемой теме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нообразные интерактивные упражн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ое учебное пособие нового образца. История. 5 клас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 «Просвещение»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лектация: два диска, один из них – установочный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обязательному минимуму содержания образ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совместного использования с популярными печатными учебниками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обный теоретический материал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е упражнения для проверки и закрепления знаний в конце каждого урока и всего курса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ы древнего мира с индексами, описаниями, возможностью навигации и масштабирования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мированные карты, предоставляющие возможность проследить поэтапное развитие событий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ы исторических первоисточников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и портреты видных исторических деятелей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мированные ролики, иллюстрирующие различные исторические события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, содержащий важные исторические термины и понятия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500 фотографий и иллюстраций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жество полезных и интересных исторических фактов в разделе «Полезно знать»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стика результатов выполнения упражнений с выводом на печать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поиска, создание примечаний и заклад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7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льтимедийное учебное пособие нового образца. История. 5 класс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 «Просвещение»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 – два диска, один из них – установочны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рия Древнего мира. Загадки Сфинкс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 «МедиаХауз»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содержит 40 задач по истории Древнего мира: Первобытное общество, Передняя Азия, Египет, Индия, Китай, Греция, Ри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ьютерная задача по истории – это не форма проверки знаний. А увлекательный способ их приобретения. В поисках ответа на поставленный вопрос вы погружаетесь в творческую атмосферу работы истор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тни экранов программы содержат фрагменты трудов историков Древней Греции и Китая, выразительные строки известных и безымянных поэтов Древнего Рима и Египта, комментарии известных учен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жество фотографий знаменитых памятников искусства, архитектуры, пейзажей известных исторических мес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рограммой напоминает игру, но результат этой игры - серьезные исторические зн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9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Электронное средство учебного назначения». История искусства. (Кирилл и Мефодий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ация: два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рс разработан в соответствии с обязательным минимумом содержания полного образования по истории искусства для 10 – 11 класс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риентирован на преподавателей и учащихся общеобразовательных учебных завед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особствует эффективному усвоению учебн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могает сделать процесс обучения разнообразным и увлекательны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ая школа Кирилла и Мефодия. Версия 3.0. Репетитор по истори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стью соответствует обязательному минимуму содержания среднего и основного общего образования. Цель репетитора – помочь абитуриентам в подготовке к вступительным экзаменам в ву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содержит: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тестов Централизованного тестирования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280 иллюстраций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0 видеофильмов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300 тестовых вопросов по разделам и темам предмета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 и тренинг по всему предмету, выбранному разделу, выбранной теме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уровня сложности вопросов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ажер клавиатуры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ая школа Кирилла и Мефодия. Версия 3.0. Репетитор по истори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2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циклопедия истории России. 862 – 1917гг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 веков насчитывает история России. Здесь было все: победы и поражения, бунты и победы, периоды процветания и упадка. Шло время, феодальную раздробленность сменило единое государство, вековую отсталость – бурное развитие. «Энциклопедия» подробно освещает основные вехи на пути исторического развития России, рассказывает о тех, кто на протяжении одиннадцати веков держал в руках судьбы страны: князьях, царях, императорах; о людях, стоящих у кормила власти: фаворитах и военачальниках, политических деятелях и ученых. В «Энциклопедию» вошли статьи о старинных русских городах, рассказы о выдающихся произведениях искусства и исторических памятниках – обо всем, что составило славу и гордость России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0 стате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ыше 700 иллюстраци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фрагменты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ческие корты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онология событи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орский текст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мированные схемы сражени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алогическое древо правителе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пертекстовые ссыл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3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циклопедия истории России. 862 – 1917гг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4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. Всеобщая история. История Древнего мира. 5 класс. История Средних веков. 6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ние объединяет достоинства электронных энциклопедий, гипертекстовых учебников, программ – репетиторов с новыми учебно – методическими прием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курса «Всеобщая история» станет занимательным и интересны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материалы богато иллюстрированы, их количество превосходит потребности освоения  школьного курса «Всеобщей истории». Специальные режимы просмотра позволяют рассмотреть детали изображений. А анимированные карты дают полное представление о ходе исторических битв, военных походов и сра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кранные» лекции и ролевые игры, возможности сопоставительного анализа исторических источников», «конструктор» собственных рассказов дают возможность использования активных методов при изучении курса «Всеобщая история » в средней шко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5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. Всеобщая история. История нового времени. 7 – 8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6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ременный гуманитарный университет. Мультимедийный УМК – супертьютор по курсу «История Отечества».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охватывает период истории России с 882 по 1917 годы и состоит из четырех частей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9 – 15 вв.: Киевская Русь. Становление Киевского государств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16 – 17 вв.: Правление Ивана Грозного. У истоков нового времен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18 в.: Петровская эпоха. Развитие абсолютизм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в 19 – начале 20 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 включает 160 статей с гипертекстовыми ссылками и иллюстрациями (1135 картин, авторских композиций, схем, карт, фотографий), 170 минут слайд – фильмов, озвученных и структурированных по параграфам, и 860 сгруппированных по разделам тестовых зада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7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. Обществознание. Практикум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, на одном – программа установки, учебные материалы 8 и 9 кл., на другом – учебные материалы 10 и 11 к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ащихся 8 – 11 классов общеобразовательной школы. Издание можно использовать с любым УМК, разработано ведущими специалистами лаборатории «Обществознание»РАО под руководством академика РАО Л.Н. Боголюбо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курс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.</w:t>
            </w:r>
          </w:p>
          <w:p>
            <w:pPr>
              <w:pStyle w:val="Normal"/>
              <w:numPr>
                <w:ilvl w:val="0"/>
                <w:numId w:val="1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человек</w:t>
            </w:r>
          </w:p>
          <w:p>
            <w:pPr>
              <w:pStyle w:val="Normal"/>
              <w:numPr>
                <w:ilvl w:val="0"/>
                <w:numId w:val="1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природа</w:t>
            </w:r>
          </w:p>
          <w:p>
            <w:pPr>
              <w:pStyle w:val="Normal"/>
              <w:numPr>
                <w:ilvl w:val="0"/>
                <w:numId w:val="1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среди людей</w:t>
            </w:r>
          </w:p>
          <w:p>
            <w:pPr>
              <w:pStyle w:val="Normal"/>
              <w:numPr>
                <w:ilvl w:val="0"/>
                <w:numId w:val="1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общ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ин. Государство. Право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а человека и гражданина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ь и мора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.</w:t>
            </w:r>
          </w:p>
          <w:p>
            <w:pPr>
              <w:pStyle w:val="Normal"/>
              <w:numPr>
                <w:ilvl w:val="0"/>
                <w:numId w:val="13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деятельность?</w:t>
            </w:r>
          </w:p>
          <w:p>
            <w:pPr>
              <w:pStyle w:val="Normal"/>
              <w:numPr>
                <w:ilvl w:val="0"/>
                <w:numId w:val="13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ние как деятельность</w:t>
            </w:r>
          </w:p>
          <w:p>
            <w:pPr>
              <w:pStyle w:val="Normal"/>
              <w:numPr>
                <w:ilvl w:val="0"/>
                <w:numId w:val="13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ый мир человека как деятельность</w:t>
            </w:r>
          </w:p>
          <w:p>
            <w:pPr>
              <w:pStyle w:val="Normal"/>
              <w:numPr>
                <w:ilvl w:val="0"/>
                <w:numId w:val="13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 – производственная деятельность человека</w:t>
            </w:r>
          </w:p>
          <w:p>
            <w:pPr>
              <w:pStyle w:val="Normal"/>
              <w:numPr>
                <w:ilvl w:val="0"/>
                <w:numId w:val="13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– политическая деятельность и развитие обще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ути к современной цивилизации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ое общ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атое собрание информационно – справочного материала(хрестоматия, адаптированная к школьному курсу, база правовых документов «Гарант», словарь, биографии и др.)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ологически разнообразные упражнения и творческие задания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чебные игры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интерактивном социологическом опросе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первичным навыкам работы с фактическим материалом, знакомство с социологическими методами сбора и анализа данных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стические данные в виде схем, диаграмм, таблиц, географические карты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ообразный изобразительный ряд (более 800 фотографий, репродукций картин, рисунков и коллажей), 20 озвученных видеороликов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ылки на Интернет - ресур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8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книга. Толстой Л.Н. Полное энциклопедическое собрание сочинений. Тексты. Музыка. Иллюстраци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энциклопедическое с/с великого русского писателя вошли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ы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сти и рассказы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ьесы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законченные произведен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роск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цистик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вник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 работы, рассказывающие о жизни и творчестве Л.Н. Толстого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 иллюстраций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аса музыки И-С. Бах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 музыки современников писателя П. Чайковского и Н. Римского-Корсаков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справленное издание включены работы Д. Мережковского, Н. Бердяева, Л. Троцк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тся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студентов и школьников (Энциклопедическое с/с с примечаниями и комментариями, для углубленного изучения русской литературы, написания сочинений, рефератов, докладов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филологов, русистов и славистов (полные тексты, критика, воспоминания, комментарии, библиография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сех любителей русской литературы (иллюстрированное с/с, 124 работы о жизни и творчестве Л.Н. Толстого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библиотек, оборудованных компьютерными местами (быстрый поиск необходимых текст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9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книга. Толстой Л.Н. Полное энциклопедическое собрание сочинений. Тексты. Музыка. Иллюстраци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0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книга. А.П. Чехов. Полное энциклопедическое собрание сочинений. Тексты. Музыка. Иллюстраци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ное энциклопедическое с/с великого русского писателя вошли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художественные произведения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ика и публицистика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писка и деловые бумаги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роски, отрывки и планы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40 авторов о жизни и творчестве А.П. Чехова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оминания современников о А.П. Чехове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 иллюстраций ( портреты Чехова, иллюстрации к произведениям, Россия времен Чехова, рисунки Чехова, портреты семьи и знакомых, документы; музыкальное сопровожд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тся: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студентов и школьников (полное с/с, работы о жизни и творчестве А.П. Чехова для написания сочинений, рефератов и докладов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филологов, русистов и славистов (работы о жизни и творчестве, воспоминания, документы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сех любителей русской литературы (иллюстрированное с/с и исследования о Чехове известных литературоведов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библиотек, оборудованных компьютерными местами (быстрый поиск необходимого текста или иллюстрации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книга. А.П. Чехов. Полное энциклопедическое собрание сочинений. Тексты. Музыка. Иллюстраци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2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а школьника: 127 авторов, 902 произведения, 82 фотографии, 82 биографи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люзивное издание, в состав которого вошли электронные версии произведений отечественной и зарубежной художественной литературы, изучаемых в рамках программы средней школы. На диске собраны полные тексты произведений, биографии и фотографии авторов. Программа позволяет мгновенно переходить к нужной части текста с помощью содержания, снабженного гипертекстовыми ссылками; создавать закладки; осуществлять поиск авторов, произведений и любых упоминаний в тексте; работать параллельно с несколькими произведениями (одновременно может быть открыто до пяти текстов); копировать информацию через буфер обмена; распечатывать текс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этом диске вы найдете множество произведений, будь то «Котлован» Платонова или «Дама с собачкой» Чехова, стихотворения Цветаевой или «Фауст» Гете. Помимо произведений, включенных в обязательную школьную программу, электронная библиотека содержит такие тексты, как «Москва - Петушки» Ерофеева, «Компромисс» Довлатова и д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составления электронной библиотеки были использованы как печатные издания, так и Интернет – ресурсы. В программе содержится информация обо всех источника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3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ые лик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, который, возможно, изменит вашу жизнь, вас самих и ваше миропонимание, откроет перед вами целый мир  - мир православной иконы с ее сложной эстетикой, философией и с огромным зарядом духовности, которая так нужна сегодня каждому из на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славная икона – одно из высочайших достижений человеческого духа. В переводе с греческого слово «икона» означает «образ». Цель иконы – направить наше внимание через один из священных образов к Первообразу, к самому Богу. Ведь икона – это только знак Божиего присутствия в нас и вокруг нас. Это откровение, столь необходимое современному челове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представляет собой уникальное собрание православных икон, созданное трудами иеромонаха Тихо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ая галерея, состоящая почти из 11000 икон, предлагает познакомиться с шедеврами религиозного искусства, начиная с работ коптских египетских мастеров и заканчивая творениями великих русских иконописце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иске подробно представлены Новгородская, Московская, Палехская школы, иконы греческого календаря, обширная коллекция церковных праздничных икон, а также пермская деревянная скульптура, ростовские эмали и т.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оящее украшение коллекции – работы Андрея Рублева, начиная со знаменитой «Троицы» и заканчивая фрагментами великолепных храмовых роспис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имо икон, на диске представлены шедевры прикладного церковного искусства: храмовые мозаики, книжная миниатюра, лицевое шитье, богослужебные принадлежности и многое друго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4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Мировая художественная культура. 10 – 11 классы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каталог более 1000 наглядных пособий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е мультимедиа альбомы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ор для самостоятельной работы с пособиями и альбомами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ик по персоналиям, терминам, библиографии и Интернет – ресурсам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ческие рекомендации преподавателя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можности: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ая поисковая система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– реализатор демонстрации альбомов наглядных пособий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нот для работы с текстами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регистрации пользователей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в Интер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ий объем: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2000 полноцветных графических иллюстраций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 музыкальных фрагментов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3000 статей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видеосю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5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 наглядных пособий». Мировая художественная культура. 10 – 11 классы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6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. 20 век. Часть 1 (п.1-17, 1900-1918гг). Часть 2 (п.18-30, 1918-1940гг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7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. 20 век. Часть 3 (п.31-40, 1941-1964гг). Часть 4 (п.41-54, 1964-2000гг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8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на рубеже третьего тысячелет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познакомиться с Россией, получить впечатление от ее колоссального потенциала и убедиться – это действительно великая стра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РОССИЯ 2000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пные города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ора, фауна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верующая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ИСТОРИЯ РОССИИ: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от Рюриков до Пут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НАУКА, КУЛЬТУРА, ИСКУССТВО: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о – технические достижения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а и гордость России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ывшая музыка история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пытные фак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иске содержится 55 музыкальных фрагментов, 45 видеофрагментов, около 1000 полноцветных фотографий и более 500 страниц текс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9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Познавательная коллекция». От Кремля до Рейхстага. (1 С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ровое и трагичное  повествование о Великой Отечественной войн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0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: Репетитор. Русский язык: фонетика, лексикология, словообразование, морфология, синтаксис, орфография, пунктуация. Для абитуриентов, старшеклассников и учителей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ня подготовки_ к устному и письменному экзаменам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 вопросов и задач с ответами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 статей справочного материала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контрольных диктантов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 статей лингвистического словаря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озвученных анимационных моделей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интерактивных таблиц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 дикторского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ворим по-русски. </w:t>
            </w:r>
            <w:r>
              <w:rPr>
                <w:b/>
                <w:i/>
                <w:sz w:val="28"/>
                <w:szCs w:val="28"/>
              </w:rPr>
              <w:t>Трудное слово. Читаем вслух. Тайны слов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телепрограмма. 13 выпусков по 4-5 мину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С. Пушкин. 1799 – 1837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читают артисты Государственного Академического Малого театра Росс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.С. Пушкин. 1799 – 1837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читают артисты Государственного Академического Малого театра Росс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о – театральный урок. А.С. Грибоедов. «Горе от ума». Действие 1-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2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ый проект: Российский Университет Дружбы Народов, Государственный Малый Театр России, РОО «Дом Островског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роке использованы сцены из спектакля Малого театра «Горе от ума» - постановка 2000 года. Режиссер С.В. Женов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о – театральный урок. А.С. Грибоедов. «Горе от ума». Действие 1-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2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ый проект: Российский Университет Дружбы Народов, Государственный Малый Театр России, РОО «Дом Островског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роке использованы сцены из спектакля Малого театра «Горе от ума» - постановка 2000 года. Режиссер С.В. Женов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о – театральный урок. А.С. Грибоедов. «Горе от ума». Действие 3-4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2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ый проект: Российский Университет Дружбы Народов, Государственный Малый Театр России, РОО «Дом Островског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роке использованы сцены из спектакля Малого театра «Горе от ума» - постановка 2000 года. Режиссер С.В. Женов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о – театральный урок. А.С. Грибоедов. «Горе от ума». Действие 3-4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2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ый проект: Российский Университет Дружбы Народов, Государственный Малый Театр России, РОО «Дом Островског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роке использованы сцены из спектакля Малого театра «Горе от ума» - постановка 2000 года. Режиссер С.В. Женов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8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энциклопедия «А.С. Пушкин в зеркале двух столетий» (1С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треты и автопортреты поэта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ое собрание сочинений с комментариями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я и родословная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А.С. Пушкина в театре, кино, музыке и в мультипликации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С. Пушкин и изобразительное искусство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еи и памятники Пушкину. Пушкинские ме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энциклопедии представлены: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-исторический контекст пушкинской эпохи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тизированная информация о жизни и творчестве поэта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нь пушкинских произведений в искусстве и культуре России двух столетий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уровневый тематический рубрикатор, шкала времени и гипермедиа связи позволяют быстро найти нужные материалы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вис6 поисковая система, печать, копирование, Интернет-поддержка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700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 стат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1000 полноцветных графических иллюстрац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40 музыкальных фрагмен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звуковых фрагментов художественного чт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видеосюже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интерактивных кар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иология, экология, биотехнология, природоведение, ОБЖ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 (БЭНП). Биология, 6 – 9 класс. (Кирилл и Мефодий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Электронное учебное издание» (ЭУИ). Подготовка к ЕГЭ по биологии. (Физикон, Дрофа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й набор тренажеров.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оретический материал. 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 заданий по специфике ЕГЭ.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ый экзамен.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.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спеваемо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ЭУИ». Биология, 6 – 11 класс. Лабораторный практикум. (НФПК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футляре два дис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CD</w:t>
            </w:r>
            <w:r>
              <w:rPr>
                <w:b/>
                <w:sz w:val="28"/>
                <w:szCs w:val="28"/>
              </w:rPr>
              <w:t xml:space="preserve"> 1: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ия Классификация и систематика;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ия Клетка;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ия Системы человеческого организма;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ия Генетика;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ия Экосистемы;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тестация;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еографические карты;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лас анатомии и физиологии человека;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естоматия;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 терминов;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 – поддерж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CD 2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тель растений;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ция  фотоизображений растений, животных, микроорганизмов и сред обитания;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ция видеозаписей поведения животных;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ция по начальной установке и работе с электронным изданием;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пособие для учителя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ЭУИ». Биология, химия, экология. Межпредметный интегрированный кур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й материал;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 вопросов и задач;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ые эксперименты;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фрагменты;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ая Периодическая система Менделеева;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;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спеваемо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ткрытая биология» (ОБ). Версия 2.6. Автор курса –  кандидат технических наук Д.И. Мамонтов, Под редакций кандидата биологических наук А.В. Маталина. Методические материалы – Соросовский учитель А.Г. Козленко. (Физикон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лный мультимедийный курс биологии поможет изучить основные разделы данной науки, понять сущность биологических законов и явлений. Курс содержит сведении обо всех видах организмов, строении растений и животных, анатомии человека, происхождении жизни на Земле, эволюции видов, генетике, экологи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урс располагает всеми возможностями для получения вами обширных знаний по биологии в наглядной интерактивной форме. Он будет незаменимым помощником для подготовки к экзаменам при поступлении в вузы, для создания рефератов и творческих работ.       Предусмотрена возможность использования как при самостоятельном обучении дома, так и во время занятий в компьютерных классах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активный курс включает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й учебник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интерактивных моделей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 фотографий, рисунков и схем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700 вопросов и задач различной сложности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хмерный визуализатор органических молекул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лас человека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биологов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ые материалы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вое сопровождение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теводитель по биологическим Интернет – ресурсам;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урнал учета работы ученика;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материалы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у составления контрольных работ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тификационный тест и сертификат компании ФИЗИКОН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обную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Природоведение. 5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ый кабинет природоведения и в школе, и дома.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я школьная программа 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ый микроскоп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ый телескоп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 игры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С: Школа. Экология, 10 – 11 классы. Учебное пособие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компакт – диска, на одном – дистрибутив образовательного комплекса (ОК), на другом – система программ «1С: Образовани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представляет собой элективный мультимедиа – курс, включающий учебник с большим количеством иллюстративного материала, систему многофункциональных интерактивных тестовых заданий, виртуальные экскурсии и модели, видео- и фотоальбомы, методические и справочные материалы с информацией об экологических терминах и понятиях, сведениями по истории развития экологической науки, биографиями и портретами ученых – эколог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ОБЖ. 5 – 11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БНП «ОБЖ. 5 – 11 классы» разработана в соответствии с обязательным минимумом содержания среднего и полного образования по ОБЖ для 5 – 11 класс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иентирована на преподавателей и учащихся общеобразовательных учебных завед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особствует эффективному усвоению учебн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могает сделать процесс обучения разнообразным и увлекательны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, человек, общество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ое учебное пособие для поддержки и сопровождения обучения в начальной школ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ы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я – наш общий дом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природа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монстрации, учебные задания, игровые сюжеты, тес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ое учебное издание по курсу «Биотехнолог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ащихся старших классов общеобразовательной школы и для учащихся общеобразовательных учреждений естественного профил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направлен на ознакомление учащихся как с традиционными, так и с новыми биотехнологиями, без которых невозможно представить современную промышленность, сельское хозяйство, медици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Предмет биотехнологии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леточной инженерии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ие вторичных метаболитов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тическая  инженерия  (основные методы, применение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технология в сельском хозяйстве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мобилизованные ферменты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щевая биотехнология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технология в энергетике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биотехнология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осохранение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еотехнолог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. Экология (НФПК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2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ый мир Пермского края (позвоночные). Выпуск 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С: Репетитор. Биология (ботаника, зоология, анатомия и физиология человека, общая биология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ь школьный курс для абитуриентов, старшеклассников и учителей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 интерактивных иллюстраций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видеофрагментов и анимационных моделей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 тестов и задач с ответами и решениям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тесты и задач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ширные справочные сведения по всем разделам биологи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 латинских терминов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минут дикторского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С: Репетитор. Биология (ботаника, зоология, анатомия и физиология человека, общая биология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5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С: Репетитор. Биология (ботаника, зоология, анатомия и физиология человека, общая биология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а электронных наглядных пособий. Биология. 6 – 9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обие разработано в соответствии с обязательным минимумом содержания среднего и полного образования по биологии для 6 – 9 классов, ориентировано на преподавателей и учащихся общеобразовательных учебных заведений. Способствует эффективному усвоению учебного материала, помогает сделать процесс обучения разнообразным и увлекательны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7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. Общий кур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с: Школа. Экология Учебное пособие. 10 – 11 классы. Под редакцией А.К. Ахлебинина, В.И. Сивоглазов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тся для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и к урокам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ирования знаний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провождения уроков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я рефератов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х докла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й комплекс представляет собой элективный мультимедиа – курс, включающий учебник с большим количеством иллюстративного материала, систему многофункциональных интерактивных тестовых заданий, виртуальные экскурсии и модели, видео – и фотоальбомы, методические и справочные материалы с информацией об экологических терминах и понятиях, сведениями по истории развития экологической науки, биографиями и портретами ученых – эколог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9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ОБЖ. 5 – 11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БНП «ОБЖ. 5 – 11 классы» разработана в соответствии с обязательным минимумом содержания среднего и полного образования по ОБЖ для 5 – 11 класс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иентирована на преподавателей и учащихся общеобразовательных учебных завед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особствует эффективному усвоению учебн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могает сделать процесс обучения разнообразным и увлекательны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0с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ое учебное пособие нового образца. Биология. Анатомия и физиология человека. 9 класс. («Просвещение»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обязательному минимуму содержания образован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совместного использования с популярными печатными учебник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чебных пособиях этой серии органично сочетаются традиции отечественного образования, новейшие компьютерные технологии и перспективные направления развития российской школы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обный теоретический материал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е упражнения для проверки и закрепления знаний в конце каждого урока и каждой те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50 полноэкранных видеофрагмент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60 полноэкранных анимационных роликов биологических процесс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й анатомический атлас, позволяющий наглядно изучать строение человеческого организм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е трехмерные модели органов и наиболее важных для живого организма молекул вещест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00 высококачественных фотографий  иллюстрац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 биологических и медицинских термин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и портреты выдающихся уче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возможности: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стика результатов выполнения упражнений с выводом на печать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поиска, создание примечаний и заклад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1с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е лесничеств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е лесничеств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е лесничеств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 просвещение населения (практическое руководство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и игр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природы в мире игр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и упражнения для экологических тренингов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для проведения экологических конкурсов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 по организации работы с использованием экологической тропы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 по организации и практике работы Д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Хим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ткрытая химия». Версия 2.6. Соответствует программе курса химии для общеобразовательных учреждений России. (Физикон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й мультимедийный курс химии позволит разобраться в различных вопросах общей и органической химии, термодинамики и физической химии, химической кинетики и биохимии. Автор курса – заведующий кафедрой общей химии МФТИ, академик РАЕН, доктор химических наук, профессор В.В.Зеленц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располагает всеми возможностями для получения обширных знаний по химии в наглядной интерактивной форме. Он будет незаменимым помощником для подготовки к экзаменам при поступлении в вузы, для создания рефератов и творческих работ. Предусмотрена возможность использования как при самостоятельном обучении дома, так и во время занятий в компьютерных класс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й курс включает: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й учебник с большим количеством справочного материала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для углубленного изучения химии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интерактивных учебных моделей и анимаций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500 химических формул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ую таблицу Менделеева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хмерный визуализатор графических формул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50 задач с решениями и 300 вопросов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 по ключевому слову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водитель по Интернет – ресурсам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материалы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вое сопровождение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чета работы ученика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у составления контрольных работ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сертификационный тес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Химия. 8 – 11 класс. (Кирилл и Мефодий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е электронное издание. Химия (8 – 11 класс). Виртуальная лаборатория. (НФПК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дном футляре два дис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ое учебное издание. Подготовка к ЕГЭ по химии. (Физикон, Дрофа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й набор тренажеров.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й материал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 заданий по специфике ЕГЭ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ый экзамен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ая периодическая система Менделеева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спеваем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ое учебное пособие нового образца. Химия. 8 класс. Издательство «Просвещение». Диск 1, 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обязательному минимуму содержания образования. Возможность совместного использования с любыми печатными учебниками.</w:t>
            </w:r>
          </w:p>
          <w:p>
            <w:pPr>
              <w:pStyle w:val="Normal"/>
              <w:numPr>
                <w:ilvl w:val="0"/>
                <w:numId w:val="12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обный теоретический материал</w:t>
            </w:r>
          </w:p>
          <w:p>
            <w:pPr>
              <w:pStyle w:val="Normal"/>
              <w:numPr>
                <w:ilvl w:val="0"/>
                <w:numId w:val="12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е упражнения для проверки и закрепления знаний в конце каждого урока и каждой главы</w:t>
            </w:r>
          </w:p>
          <w:p>
            <w:pPr>
              <w:pStyle w:val="Normal"/>
              <w:numPr>
                <w:ilvl w:val="0"/>
                <w:numId w:val="12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аговый разбор решения химически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полноэкранных видеосюжетов с показом эксперименто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мированное представление химических процессов на микроуровне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интерактивных трехмерных моделей молекул и химических реакций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 фотографий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ая периодическая таблица химических элементов Д.И. Менделеева с возможностью наглядной классификации элементо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 химических термино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знаменитых уче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возможности: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стика результатов выполнения упражнений с выводом на печать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поиска, создание примечаний и закладок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щества и их превращения (Вещества, смеси и химические соединения)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ом и молекула (Знакомство со структурой атома, периодическая система химических элементов и ее применения, стехиометрические соотношения)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ые растворы (Вода – соединение водорода и кислорода, растворимость и концентрация веществ в растворах)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классы неорганических соединений (Оксиды, кислоты, основания, со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ое учебное пособие нового образца. Химия. 8 класс. Издательство «Просвещение». Диск 3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ое учебное пособие нового образца. Химия. 8 класс. Издательство «Просвещение»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3 дис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ткрытая химия». Версия 2.5. Автор курса – профессор МФТИ, академик РАЕН В.В. Зеленцов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й интерактивный курс химии для учащихся школ, лицеев, гимназий, колледжей, студентов технических вузов позволит разобраться в различных вопросах общей и органической химии, термодинамики и физической химии, химической кинетики и биохим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й курс включает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 с большим количеством справочного материала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интерактивных учебных моделей и анимаций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 графиков и схем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50 задач с решениями и 300 вопросов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ая таблица Менделеева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хмерный визуализатор графических формул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чета работы ученика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у составления контрольных работ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сертификационный тест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 по ключевому слову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алог Интернет – ресурсов по химии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вое сопровождение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ую поддержку курса – поурочное планирование для уч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паргалки. Хим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, закрепление или восстановление знаний в области всех основных химических понятий и зако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составления химических формул и уравнений реакций, классификация химических элементов и соединений и т.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обие основывается на принципе тестирования. Тесты выполняют как контролирующую, так и обучающую функцию. Предлагаемые задания и вопросы взяты из материалов выпускных школьных экзаменов и вступительных экзаменов в различные технические вузы, а также из государственных тестов, проводимых среди выпускников школ Ро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предназначена для школьников среднего и старшего возраста  окажет действенную помощь всем, кто хочет: проверить, закрепить или восстановить свои зн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. Химия (8 – 11 класс). Виртуальная лаборатор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ние предназначено для изучения химии в 8 – 11 классах средней школы, содержит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50 химических опыто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типовых задач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химических таблиц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 фрагментов коллекц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естоматийные материал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б ученых – химик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ая лаборатория содержит опыты по следующим разделам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лаборатории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йства неорганических веществ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йства органических веществ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ческие реакции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омы и молеку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ая школа «Кирилла и Мефодия». Версия 3.0. Репетитор по химии Кирилла и Мефод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ый интерактивный  мультимедиа – курс содержит: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200 иллюстраций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проверочных упражнений и задач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400 тестовых вопросов по разделам и темам предмета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 и тренинг по всему предмету, по выбранному разделу, по выбранной теме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тестов Централизованного Тестирования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уровня сложности вопросов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ажер клавиатуры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ые табл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репетитора – помочь абитуриентам в подготовке к вступительным экзаменам в вуз. Тестовые и контрольные задания дают возможность самостоятельно работать с курсом. Система оценки выполненных заданий позволяет проверить знания по курсу, выявить недостаточно освоенные темы и скорректировать процесс подготов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ая школа «Кирилла и Мефодия». Версия 3.0. Репетитор по химии Кирилла и Мефод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. Органическая химия. 10 – 11 класс. (1С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жет быть использовано для подготовки к экзаменам при поступлении в ВУЗ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ычное изложение сложного учебного материала, содержащее большое число иллюстраций, формул химических реакций, виртуальных моделей молекул, трехмерной анимации процессов и явлений, дополненное фотографиями и фрагментами виде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иске представлено: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 учебных фрагментов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 анимаций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 иллюстраций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минут видео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аса дикторского текста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анимационных формул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комплексных тестов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 виртуальных моделей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атель на 1150 определений и 40 уче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курса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ложения органической химии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углеводороды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леновые углеводороды. Алкены. Алкины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оматические углеводороды. Арены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омолекулярные соединения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меры. Природные источники углеродов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рты и фенолы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бонильные соединения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боновые кислоты. Углеводы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отосодержащие органические соеди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. Химия общая и неорганическая. 10 – 11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жет быть использовано для подготовки к экзаменам при поступлении в ВУЗ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ычное изложение сложного учебного материала, содержащее большое число иллюстраций, формул химических реакций, виртуальных моделей молекул, трехмерной анимации процессов и явлений, дополненное фотографиями и фрагментами виде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иске представлено: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 учебных фрагментов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 анимаций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 иллюстраций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минут видео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асов дикторского текста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 анимационных формул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комплексных тестов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атель на 1000 определений и 40 уче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курса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ие атом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еская система химических элементов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ческая связь и строение неорганических веществ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 электролитической диссоциаци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ислительно – восстановительные реакци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sz w:val="28"/>
                <w:szCs w:val="28"/>
              </w:rPr>
              <w:t xml:space="preserve">Элементы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групп. Натрий. Калий. Алюмини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sz w:val="28"/>
                <w:szCs w:val="28"/>
              </w:rPr>
              <w:t xml:space="preserve">Элементы </w:t>
            </w:r>
            <w:r>
              <w:rPr>
                <w:b/>
                <w:sz w:val="28"/>
                <w:szCs w:val="28"/>
                <w:lang w:val="en-US"/>
              </w:rPr>
              <w:t>IY</w:t>
            </w:r>
            <w:r>
              <w:rPr>
                <w:b/>
                <w:sz w:val="28"/>
                <w:szCs w:val="28"/>
              </w:rPr>
              <w:t xml:space="preserve"> группы. Углерод. Кремни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sz w:val="28"/>
                <w:szCs w:val="28"/>
              </w:rPr>
              <w:t xml:space="preserve">Элементы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 группы. Азот. Фосфор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sz w:val="28"/>
                <w:szCs w:val="28"/>
              </w:rPr>
              <w:t xml:space="preserve">Элементы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группы. Кислород. Сера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sz w:val="28"/>
                <w:szCs w:val="28"/>
              </w:rPr>
              <w:t xml:space="preserve">Элементы 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  группы. Водород. Галогены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побочных подгрупп. Железо. Хр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Физик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ткрытая физика». Соответствует программе курса физики для общеобразовательных учреждений России. Версия 2.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. Механика, Механические колебания и волны, Термодинамика и молекулярная физ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Под редакцией профессора МФТИ С.М. Козела) (Физикон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лный мультимедийный курс физики позволит разобраться в различных вопросах физики, постичь ее основы, досконально понять сущность физических закон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рс располагает всеми возможностями для получения обширных знаний по физике в наглядной интерактивной форме. Он будет незаменимым помощником для подготовки к экзаменам при поступлении в вузы, для создания рефератов и творческих работ.      Предусмотрена возможность использования как при самостоятельном обучении дома, так и во время занятий в компьютерном класс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активный курс включает: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й учебник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для углубленного изучения физики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интерактивных учебных моделей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лабораторных работ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700 вопросов и задач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бор типовых задач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чета работы ученика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е сертификационные тесты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ые материалы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 по ключевому слову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ученых – физиков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водитель по Интернет – ресурсам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материа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ткрытая физика». Соответствует программе курса физики для ОУ России. Версия 2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: Электродинамика, Электромагнитные колебания и волны, Оптика, Основы специальной теории относительности, Квантовая физика, Физика атома и атомного ядра. ( Под редакцией профессора МФТИ С.М. Козела). (Физикон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й курс включает: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й учебник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для углубленного изучения физики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интерактивных учебных моделей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лабораторных работ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800 вопросов и задач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бор типовых задач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чета работы ученика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е сертификационные тесты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ые материалы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 по ключевому слову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ученых – физиков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водитель по Интернет – ресурсам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материа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С: Школа. Физика, 7 – 11 классы. Серия «Библиотека наглядных пособий». 7 – 11 классы. Под редакцией Н.К.Ханнанов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компакт – диска, на одном – дистрибутив образовательного комплекса (ОК), на другом – система программ «1С: Образован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представляет собой библиотеку мультимедиа – объектов, снабженную системой поиска. Библиотека позволяет автоматически формировать наборы объектов в соответствии с содержанием любого из 18 – ти  учебников физики для основной и старшей школы, вошедших в Федеральный перечень школьных учебни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рекомендуется для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провождения уроков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я рефератов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ых экспериментов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х докладов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- презента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С: Школа. Физика, 10 – 11 классы. Подготовка к ЕГЭ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 редакцией Ханнанова Н.К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ация: два компакт – диска, на одном – дистрибутив ОК, на другом – система программ «1С: Образовани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К представляет собой набор мультимедиа объектов для повторения тем физики, интерактивных тренажеров для закрепления знаний и набор контрольно – диагностических тестов с автоматическим формированием индивидуального резюме. ОК содержит все открытые задания банка ЕГЭ, скомпонованные по темам и по вариантам ЕГЭ 2001 – 2004 гг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 позволяет создавать собственные подборки объектов, конструировать тестовые задания и включать их в подбор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а электронных наглядных пособий. Физика. 7 – 11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обие разработано в соответствии с обязательным минимумом содержания среднего и полного образования по физике для 7 – 11 классов; ориентировано на преподавателей и учащихся общеобразовательных учреждений. Способствует эффективному усвоению учебного материала, помогает сделать учебный процесс разнообразным и увлекательны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Учебное электронное издание». Физика. 7 – 11 классы. Практикум. (НФПК, Физикон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рактивный курс физики для 7 – 11 классов для учащихся и учителей школ, лицеев, гимназий, колледжей и для самостоятельного изучения физики позволит изучить различные разделы физики и астрономии: механика, термодинамика и молекулярная физика, электростатика, оптика, атомная и ядерная физика, элементы специальной теории относительности, а также вопросы, касающиеся происхождения и развития Солнечной системы, нашей Галактики и Вселенной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содержит: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й конспект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100 видеофрагментов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250 виртуальных лабораторий и интерактивных моделей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и задачи для самоподготовки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ые таблицы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й указатель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вое сопровождение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у помощи</w:t>
            </w:r>
          </w:p>
          <w:p>
            <w:pPr>
              <w:pStyle w:val="Normal"/>
              <w:numPr>
                <w:ilvl w:val="0"/>
                <w:numId w:val="117"/>
              </w:numPr>
              <w:rPr/>
            </w:pPr>
            <w:r>
              <w:rPr>
                <w:b/>
                <w:sz w:val="28"/>
                <w:szCs w:val="28"/>
              </w:rPr>
              <w:t>Каталог Интернет – ресурсов по физике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материалы для учителей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тевой тестирующий комплекс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ткрытая физика». Соответствует программе курса физики для общеобразовательных учреждений России. Версия 2.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. Механика, Механические колебания и волны, Термодинамика и молекулярная физ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Под редакцией профессора МФТИ С.М. Козела) (Физикон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лный мультимедийный курс физики позволит разобраться в различных вопросах физики, постичь ее основы, досконально понять сущность физических закон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рс располагает всеми возможностями для получения обширных знаний по физике в наглядной интерактивной форме. Он будет незаменимым помощником для подготовки к экзаменам при поступлении в вузы, для создания рефератов и творческих работ.      Предусмотрена возможность использования как при самостоятельном обучении дома, так и во время занятий в компьютерном класс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активный курс включает: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й учебник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для углубленного изучения физики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интерактивных учебных моделей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лабораторных работ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700 вопросов и задач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бор типовых задач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чета работы ученика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е сертификационные тесты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ые материалы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 по ключевому слову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ученых – физиков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водитель по Интернет – ресурсам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материа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ткрытая физика». Соответствует программе курса физики для ОУ России. Версия 2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: Электродинамика, Электромагнитные колебания и волны, Оптика, Основы специальной теории относительности, Квантовая физика, Физика атома и атомного ядра. ( Под редакцией профессора МФТИ С.М. Козела). (Физикон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й курс включает: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й учебник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для углубленного изучения физики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интерактивных учебных моделей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лабораторных работ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800 вопросов и задач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бор типовых задач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чета работы ученика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е сертификационные тесты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ые материалы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 по ключевому слову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ученых – физиков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водитель по Интернет – ресурсам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материа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ая лаборатория «Живая физика + Живая геометрия»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вая физика.</w:t>
            </w:r>
            <w:r>
              <w:rPr>
                <w:b/>
                <w:sz w:val="28"/>
                <w:szCs w:val="28"/>
              </w:rPr>
              <w:t xml:space="preserve"> Виртуальная лаборатория, в которой легко и быстро «создаются» экспериментальные установки и проводятся лабораторные работы по изучению движения в гравитационном, электростатическом, магнитном и других полях. Способы представления результатов (мультипликация, график, таблица, диаграмма, вектор) задаются пользователем. Рекомендуется для сопровождения школьного курса физики в 6-11 класс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вая геометрия</w:t>
            </w:r>
            <w:r>
              <w:rPr>
                <w:b/>
                <w:sz w:val="28"/>
                <w:szCs w:val="28"/>
              </w:rPr>
              <w:t>. Компьютерное средство для работы с геометрическими чертежами (виртуальная математическая лаборатория), позволяет создавать легко варьируемые и редактируемые чертежи, производить все необходимые измерения. Программа обеспечивает деятельность учащихся в области анализа, исследования построений, доказательств, решения задач. Рекомендуется для использования на уроках математики. Информатики и черчения в 6-9 классах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Информационное пространство.</w:t>
            </w:r>
            <w:r>
              <w:rPr>
                <w:b/>
                <w:sz w:val="28"/>
                <w:szCs w:val="28"/>
              </w:rPr>
              <w:t xml:space="preserve"> Специальная программа, создающая систему папок для организации хранения результатов работ учащихся: геометрических чертежей, физических экспериментов, решений задач. Для хранения работ учителей создаются отдельные пап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библиотека «Просвещение». Физика. Основная школа. 7-9 классы: часть 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3 диска (установочный, диск 1,2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обязательному минимуму содержания образ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совместного использования с популярными печатными учебниками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обный теоретический материал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е упражнения для проверки и закрепления знаний в конце каждого урока и всего кур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100 полноэкранных видеофрагментов с демонстрацией физических процессов и явлений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50 анимационных роликов, демонстрирующих процессы, недоступные непосредственному наблюдению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 формул курса с подробными описаниями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ы с разнообразной справочной информацией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и портреты ученых-физи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возможности: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стика результатов выполнения упражнений с выводом на печать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поиска, создание примечаний и заклад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: Школа.  БНП. Физика, 7-11 класс. Под редакцией Н.К.Ханнанова. (1 С, Дрофа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, на одном – дистрибутив ОК, на другом – система программ «1 С: Образовани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тся для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провождения уроков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я рефератов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ых экспериментов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х докладов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-презента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представляет собой библиотеку мультимедиа-объектов, снабженную системой поиска. Библиотека позволяет автоматически формировать наборы объектов в соответствии с содержанием любого из 18-ти учебников физики для основной и старшей школы, вошедших в Федеральный перечень школьных учебник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бразовательная коллекция». Открытая физика 1.1.+ электронный справочник «Московские ВУЗы - 2002». Под ред. профессора С.М.Козела. (1 С, Физикон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й интерактивный курс физики для средних школ и лицеев, для школьников 7-11 классов и абитуриентов. Более 80 компьютерных экспериментов, учебное пособие, видеозаписи экспериментов, звуковые поясн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Учебное электронное издание». Физика. 7 – 11 классы. Практикум. (НФПК, Физикон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рактивный курс физики для 7 – 11 классов для учащихся и учителей школ, лицеев, гимназий, колледжей и для самостоятельного изучения физики позволит изучить различные разделы физики и астрономии: механика, термодинамика и молекулярная физика, электростатика, оптика, атомная и ядерная физика, элементы специальной теории относительности, а также вопросы, касающиеся происхождения и развития Солнечной системы, нашей Галактики и Вселенной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содержит: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й конспект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100 видеофрагментов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250 виртуальных лабораторий и интерактивных моделей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и задачи для самоподготовки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ые таблицы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й указатель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вое сопровождение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у помощи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алог Интернет – ресурсов по физике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материалы для учителей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тевой тестирующий комплекс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атемат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С: Школа. Математика, 5 – 11 классы. Практикум. (НФПК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ация: два диска, на одном – дистрибутив ОК, на другом – система программ «1С: Образовани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 представляет собой набор лабораторных работ по геометрии, алгебре, алгоритмике и теории вероятностей, предназначенный для поддержки этих курсов практическими заданиями творческого характера. В комплекс включены задания на конструирование, моделирование, математический эксперимент, рассчитанные на все уровни и профили обучения. Содержание издания основано на широко используемых в школе учебниках по указанным курсам (под редакцией Алимова, Атанасяна, Погорелова и др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е электронное издание.  Математика. 5 – 11 классы. Новые возможности для усвоения курса математики. Практикум. (Дрофа, НФПК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ация обучения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одход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анение замедляющих процесс обучения проблем технического характера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мулирование творческой активности учащихся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элементов исследовательской деятельности на уроках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ное внимание к отработке практических умений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ие навыков самоконтро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ия «Открытая математика».  Версия 2.6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й интерактивный курс «Функции и Графики» для учащихся школ, лицеев, гимназий, колледжей, студентов технических вузов. (Физикон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оответствует программе курса математики для общеобразовательных учреждений Росс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ткрытая математика». Версия 2.6. Стереометрия. Авторы курса – Р.П. Ушаков и С.А. Беляев. Под редакцией доцента МФТИ, канд. физ.- мат. Наук Т.С. Пиголкиной. (Физикон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тветствует программе курса математики для общеобразовательных учреждений Ро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лный мультимедийный курс стереометрии позволит освоить следующие темы данной дисциплины6 аксиомы стереометрии, параллельность  и перпендикулярность прямых, многогранники, тела вращения, объемы и площади поверхностей фигур, декартовы трехмерные координаты, векторы в пространств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Курс располагает всеми возможностями для получения знаний по математике в наглядной интерактивной форме. Он будет незаменимым помощником для подготовки к экзаменам при поступлении в вузы, для создания рефератов и творческих работ.      Предусмотрена возможность использования как при самостоятельной работе, так и во время занятий в компьютерных класс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активный курс включает: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й учебник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хмерные чертежи фигур и их сечения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интерактивных учебных моделей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400 вопросов и задач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ые таблицы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вое сопровождение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 по ключевому слову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ученых – математиков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водитель по Интернет – ресурсам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материалы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чета работы ученика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у составления контрольных работ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тификационный тест и сертификат компании ФИЗИК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ткрытая математика». Версия 2.6. Планиметрия. Автор курса – доцент МФТИ, канд. физ.- мат. наук А.А. Хасанов. Под редакцией доцента МФТИ, канд. физ.- мат. наук Т.С. Пиголкиной. (Физикон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тветствует программе курса математики для общеобразовательных учреждений Ро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олный мультимедийный курс планиметрии позволит освоить следующие темы данной дисциплины: аксиомы планиметрии, параллельность и перпендикулярность прямых, треугольники, четырехугольники и многоугольники, окружности, касательные и секущие, фигуры второго порядка, площади фигур на плоскости, декартова система координат, векторы на плоскости, преобразования фигур и други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рс располагает всеми возможностями для получения обширных знаний по математике в наглядной интерактивной форме. Он будет незаменимым помощником для подготовки к экзаменам при поступлении в вузы, для создания рефератов и творческих рабо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усмотрена возможность использования как при самостоятельном обучении дома, так и во время занятий в компьютерном класс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активный курс включает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й учебник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хмерные чертежи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интерактивных учебных модели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й инструмент для построения чертежей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00 вопросов и задач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ые таблицы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вое сопровождение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 по ключевому слову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ученых – математиков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водитель по Интернет – ресурсам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материалы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чета работы ученика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у составления контрольных работ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тификационный тест и сертификат компании ФИЗИК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 и конструирование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тельная математика и программирование. 10 – 11 классы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плектация: два диска. На одном – дистрибутив ОК, на другом – система программ «1С: Образование».         Элективный мультимедиа курс, состоящий из уроков по вычислительной математике и алгоритмике, средам программирования </w:t>
            </w:r>
            <w:r>
              <w:rPr>
                <w:b/>
                <w:sz w:val="28"/>
                <w:szCs w:val="28"/>
                <w:lang w:val="en-US"/>
              </w:rPr>
              <w:t>Visual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asic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NET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Turbo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ascal</w:t>
            </w:r>
            <w:r>
              <w:rPr>
                <w:b/>
                <w:sz w:val="28"/>
                <w:szCs w:val="28"/>
              </w:rPr>
              <w:t>… Курс построен с учетом различных профилей обучения: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манитарный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– экономический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ественно – математический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 - технологиче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тельная математика и программирование. 10 – 11 классы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, на одном – дистрибутив ОК, на другом – система программ «1С: Образование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 абитуриенту. Версия 2.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щено Мин. Образования РФ в качестве учебного пособия по математике для учащихся 10 – 11 классов общеобразовательных учрежд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позволяет самостоятельно, предельно эффективно и в сжатые сроки повторить школьный курс математики. Полезна также репетиторам, учителям математики, руководителям кружков и факультативов, преподавателям подготовительных курсов: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я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ейшие уравнения и неравенства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ические системы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ые задачи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сложные уравнения и неравенства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а анализа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метрия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с параметрами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тандартные задачи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ереометр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представляет собой наиболее полный репетиторский курс математики для подготовки к вступительным экзаменам любого уровня сложности. В основу методики решения задач положены уникальные алгоритмы самоподготовки, успешно апробированные в широком диапазоне критериев ведущих вузов стран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ограмма основана на материалах одноименного пособия В.В. Ткачу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1С: Репетитор». Математика. Часть1. Для абитуриентов, старшеклассников и учителей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 и практика решения задач.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урока, три уровня сложности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 мультимедийных демонстраций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 интерактивных заданий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ор формул для решения задач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ькулятор и графопостроитель с формульным вводом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часов анимационных объяснений 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вопросы по ходу демонстраций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закрепление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а конкурсных задач с системой поиска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ажер устного счета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вник пользователя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пертекстовый словарь – справочник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для поступающих в вузы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новление через Интерн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 (рациональные, иррациональные, показательные, логарифмические уравнения и неравенства; прогрессии ), планиметрия, элементы математического анализ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1С: Репетитор». Математика. Часть1. Для абитуриентов, старшеклассников и учителей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 и практика решения задач.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урока, три уровня сложности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 мультимедийных демонстраций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 интерактивных заданий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ор формул для решения задач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ькулятор и графопостроитель с формульным вводом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часов анимационных объяснений 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вопросы по ходу демонстраций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закрепление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а конкурсных задач с системой поиска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ажер устного счета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вник пользователя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пертекстовый словарь – справочник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для поступающих в вузы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новление через Интерн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 (рациональные, иррациональные, показательные, логарифмические уравнения и неравенства; прогрессии ), планиметрия, элементы математического анализ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К 1.0. Электронный справочник – калькулятор по математике и сопротивлению материалов для учащихся старших классов и студентов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ащихся 9 – 11 классов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ы определения объемов геометрических тел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ные уравнения, определители 2-го, 3-го порядков, системы линейных уравнений 2-го, 3-го порядков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системы линейных уравнений 3-го порядка с помощью обратной матрицы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стандартных формул дифференцирования функций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стандартных определенных интегралов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калькулятора математических выражений с различными функциональными возможност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студентов: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геометрических характеристик различных сечений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диалогов по определению опорных реакций и максимальных усилий в сечениях для различных типов одно- и многопролетных балок, консолей и рам с различными видами распределенных и сосредоточенных нагрузок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поляция значений, заданных таблично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лиженное вычисление интегралов методом Гаусса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корней алгебраических уравнений 3-6-го порядка, включая комплексные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среднего значения и отклонения малых выбо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К предназначен для справочного – теоретического ознакомления с некоторыми разделами математики и сопротивления материалов, а также для практического выполнения учебных заданий с помощью 22 программных диалогов, выполненных в виде калькуляторов: 7 калькуляторов по математике для учащихся 9 – 11 классов, 4 калькулятора по математике и 11 калькуляторов по сопротивлению материалов для студентов. Каждый диалог состоит из стандартного набора элементов: полей ввода исходных данных, полей вывода результатов, кнопок или списков для выбо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Шпаргалки». Математик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успешной сдаче школьного экзамена и вступительного экзамена  по математике в технический ву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аданий вступительных экзаменов по математике Московского, Киевского и Новосибирского государственных университе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обие основывается на принципе тестирования. Тесты выполняют как контролирующую, так и обучающую функцию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ент ставится на «коварных» вопросах теории и на систематизации методов решения задач. Серьезные экзаменационные задачи рассчитаны на владение этими методами, поэтому они часто являются камнем преткновения для неподготовленных абитуриен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манная методика, разработанная в сотрудничестве с учителями – практиками и методистами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ивность, удобство и гибкость применения (как для самообучения, так и для занятий с преподавателем в классе или группе)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одновременного контроля знаний, быстрого восполнения обнаруженных пробелов, повторения пройденного и закрепления нового материала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та освоения и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й учебник – справочник Алгебра 7 – 11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жет выполнить домашние задания, подготовиться к контрольным работам и экзамен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уясь этим диском, можно, не прибегая к помощи репетиторов, обрести уверенность в своих знаниях, самостоятельно изучить  пропущенный материал, а при желании – подготовиться к сдаче курса алгебры экстерн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й учебник – справочник поможет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браться в основных алгебраических понятиях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ся строить графики функций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ять алгебраические преобразования и уверенно решать 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ние адресовано учащимся 7 – 11 классов, абитуриентам и учителям средних школ; станет пособием доля подготовки к контрольным работам и экзаменам, а также справочником по указанной тематике. Издание может быть использовано при объяснении нового материала на уроке (при работе на компьютере с проектором) или для контроля знаний в компьютерном классе (с локальной сетью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нформатика, информационные технолог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73"/>
        <w:gridCol w:w="54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Информатика. (Федерация Интернет образования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лгоритмы. Моделирование.    Информационные технологии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ые процессоры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таблицы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ы данных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е сети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б – дизайн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ое обеспе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И Инструментальная компьютерная среда (ООО «Физикон»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предназначена для студентов педвузов и учителей 5 – 9 клас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альная компьютерная среда (ООО «Кирилл и Мефодий»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поддержки педагогического образования. Старшая шко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ая графика и дизайн. Автор курса – Катханова Ю.Ф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льтимедийный, интерактивный, обучающий курс на </w:t>
            </w:r>
            <w:r>
              <w:rPr>
                <w:b/>
                <w:sz w:val="28"/>
                <w:szCs w:val="28"/>
                <w:lang w:val="en-US"/>
              </w:rPr>
              <w:t>CD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lang w:val="en-US"/>
              </w:rPr>
              <w:t>ROM</w:t>
            </w:r>
            <w:r>
              <w:rPr>
                <w:b/>
                <w:sz w:val="28"/>
                <w:szCs w:val="28"/>
              </w:rPr>
              <w:t xml:space="preserve"> для учащихся общеобразовательной школы, профессиональных учебных заведений. Овладение навыками работы в наиболее популярных графических и видео редактор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пьютерная графика и дизайн. Электронное учебное издание на </w:t>
            </w:r>
            <w:r>
              <w:rPr>
                <w:b/>
                <w:sz w:val="28"/>
                <w:szCs w:val="28"/>
                <w:lang w:val="en-US"/>
              </w:rPr>
              <w:t>CD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lang w:val="en-US"/>
              </w:rPr>
              <w:t>ROM</w:t>
            </w:r>
            <w:r>
              <w:rPr>
                <w:b/>
                <w:sz w:val="28"/>
                <w:szCs w:val="28"/>
              </w:rPr>
              <w:t xml:space="preserve"> по курсу профильной старшей школы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омпозици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ольная издательская система и график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сылки компьютерной график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ксельная график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кторная график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ение и переходы пиксельной и векторной график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и цветовые модел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хмерная и анимационная график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самопровер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здание включены наборы готовых образовательных профилей в виде учебных программ, которые могут использоваться для индивидуального изучения. Предусмотрена возможность создания новых профилей на основе уже существующих.</w:t>
              <w:b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6ст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Угринович. Информатика и информационные технологии. 10 – 11 класс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7ст            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ный администратор школьной Интернет – площадки. Учебный курс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урс предназначен для самостоятельного изучения и позволит  грамотно установить и настроить  программное обеспечение в школьном компьютерном класс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рс разработан в рамках поддержки реализуемой Правительством РФ Федеральной целевой программы «Развитие единой образовательной информационной среды на 2001 – 2005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ный администратор школьной Интернет – площадки. Учебный курс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ный администратор школьной Интернет – площадки. Учебный курс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ный администратор школьной Интернет – площадки. Учебный курс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ный администратор школьной Интернет – площадки. Учебный курс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ный администратор школьной Интернет – площадки. Учебный курс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рия «Практические курсы по информационным технологиям». Практический курс </w:t>
            </w:r>
            <w:r>
              <w:rPr>
                <w:b/>
                <w:sz w:val="28"/>
                <w:szCs w:val="28"/>
                <w:lang w:val="en-US"/>
              </w:rPr>
              <w:t>WINDOW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XP</w:t>
            </w:r>
            <w:r>
              <w:rPr>
                <w:b/>
                <w:sz w:val="28"/>
                <w:szCs w:val="28"/>
              </w:rPr>
              <w:t>. Версия 2.0. (Кирилл и Мефодий)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позволяет работать в одном из четырех режимов обучения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тренажером с подсказками обучаемом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без подсказок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ирование с оценкой знаний и выдачей рекомендаци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еальным продукто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нтерактивный мультимедийный обучающий курс поможет вам освоить принципы и приемы работы в новой операционной системе фирмы Микрософт </w:t>
            </w:r>
            <w:r>
              <w:rPr>
                <w:b/>
                <w:sz w:val="28"/>
                <w:szCs w:val="28"/>
                <w:lang w:val="en-US"/>
              </w:rPr>
              <w:t>WINDOW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XP</w:t>
            </w:r>
            <w:r>
              <w:rPr>
                <w:b/>
                <w:sz w:val="28"/>
                <w:szCs w:val="28"/>
              </w:rPr>
              <w:t>. С его помощью вы быстро освоитесь с системой и правилами навигации, работой основных элементов, включая элементы безопас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содержит: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раздела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500 практических заданий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6 часов озвученных лек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личительные особенности курса: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та и доступность представленного материала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ботка практических навыков на реальном продукте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та в использовании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плановость проверочных упражнений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ентированный на пользователя дизайн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роенная помощ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более эффективного усвоения пройденного материала в курсе имеется система закладок, словарь терминов, тестирование по пройденным темам, экзамен. Курс ориентирован на выработку у обучаемого устойчивых практических навыков самостоятельной рабо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е шаги. Векторная графика + учебники и техническая документация на русском языке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ция Интернет- образования. Московский центр Интернет-образования. Образовательные ресурсы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ntel</w:t>
            </w:r>
            <w:r>
              <w:rPr>
                <w:b/>
                <w:sz w:val="28"/>
                <w:szCs w:val="28"/>
              </w:rPr>
              <w:t xml:space="preserve">/ Обучение для будущего(при поддержке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</w:rPr>
              <w:t>). Версия 5.0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ое приложение к учебному пособ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й курс </w:t>
            </w:r>
            <w:r>
              <w:rPr>
                <w:b/>
                <w:sz w:val="28"/>
                <w:szCs w:val="28"/>
                <w:lang w:val="en-US"/>
              </w:rPr>
              <w:t>Interne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Explorer</w:t>
            </w:r>
            <w:r>
              <w:rPr>
                <w:b/>
                <w:sz w:val="28"/>
                <w:szCs w:val="28"/>
              </w:rPr>
              <w:t xml:space="preserve"> 5.0 (Кирилл и Мефодий)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льтимедийный интерактивный курс, предназначенный для пользователей, желающих освоить работу с наиболее популярной программой просмотра </w:t>
            </w:r>
            <w:r>
              <w:rPr>
                <w:b/>
                <w:sz w:val="28"/>
                <w:szCs w:val="28"/>
                <w:lang w:val="en-US"/>
              </w:rPr>
              <w:t>WWW</w:t>
            </w:r>
            <w:r>
              <w:rPr>
                <w:b/>
                <w:sz w:val="28"/>
                <w:szCs w:val="28"/>
              </w:rPr>
              <w:t xml:space="preserve">- страниц (браузером) </w:t>
            </w:r>
            <w:r>
              <w:rPr>
                <w:b/>
                <w:sz w:val="28"/>
                <w:szCs w:val="28"/>
                <w:lang w:val="en-US"/>
              </w:rPr>
              <w:t>Interne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Explorer</w:t>
            </w:r>
            <w:r>
              <w:rPr>
                <w:b/>
                <w:sz w:val="28"/>
                <w:szCs w:val="28"/>
              </w:rPr>
              <w:t xml:space="preserve"> 5.0. Вы изучите основные функции этой программы, научитесь управлять главным окном, в состав которого входят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ю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ели инструментов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тикальная и горизонтальная  линейки прокрутки, строка адреса и строка состоя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 научитесь путешествовать по Всемирной паутине, переходя от одной </w:t>
            </w:r>
            <w:r>
              <w:rPr>
                <w:b/>
                <w:sz w:val="28"/>
                <w:szCs w:val="28"/>
                <w:lang w:val="en-US"/>
              </w:rPr>
              <w:t>WWW</w:t>
            </w:r>
            <w:r>
              <w:rPr>
                <w:b/>
                <w:sz w:val="28"/>
                <w:szCs w:val="28"/>
              </w:rPr>
              <w:t xml:space="preserve">-страницы к другой, изменять кодировку </w:t>
            </w:r>
            <w:r>
              <w:rPr>
                <w:b/>
                <w:sz w:val="28"/>
                <w:szCs w:val="28"/>
                <w:lang w:val="en-US"/>
              </w:rPr>
              <w:t>WWW</w:t>
            </w:r>
            <w:r>
              <w:rPr>
                <w:b/>
                <w:sz w:val="28"/>
                <w:szCs w:val="28"/>
              </w:rPr>
              <w:t xml:space="preserve">-страницы, перемещаться по ссылкам, пользоваться списком просмотренных страниц и копировать  </w:t>
            </w:r>
            <w:r>
              <w:rPr>
                <w:b/>
                <w:sz w:val="28"/>
                <w:szCs w:val="28"/>
                <w:lang w:val="en-US"/>
              </w:rPr>
              <w:t>WWW</w:t>
            </w:r>
            <w:r>
              <w:rPr>
                <w:b/>
                <w:sz w:val="28"/>
                <w:szCs w:val="28"/>
              </w:rPr>
              <w:t>-страницы на свой компьюте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содержит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разделов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950 практических заданий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 часов озвученных лекц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личительные особенности курса: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та представленного материала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та в использовании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упность подачи материала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плановость проверочных упражнений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ый дизайн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роенная помощ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более эффективного усвоения пройденного материала в курсе имеется система закладок, словарь терминов, тестирование по пройденным темам, разделам, экзамен. Курс ориентирован на выработку у обучаемого устойчивых практических навыков самостоятельной рабо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ьзование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Office</w:t>
            </w:r>
            <w:r>
              <w:rPr>
                <w:b/>
                <w:sz w:val="28"/>
                <w:szCs w:val="28"/>
              </w:rPr>
              <w:t xml:space="preserve"> в школе. Учебно-методическое пособие для учителей. Физика, География, МХК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диска непосредственно адресуются учителям физики, географии, МХК, но он будет полезен для подготовки уроков и по другим школьным предметам. Вы узнаете, как при помощи компьютера сделать уроки яркими и увлекательными, как освободить себя от рутинной работы по подбору дидактического материала, составлению отчетов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является дополнением печатных методических пособий для учителей. Но и сам по себе он представляет ценность в качестве средства изучения приемов использования  программных приложений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Office</w:t>
            </w:r>
            <w:r>
              <w:rPr>
                <w:b/>
                <w:sz w:val="28"/>
                <w:szCs w:val="28"/>
              </w:rPr>
              <w:t xml:space="preserve"> 2000 в школе. Даже если  у Вас еще нет специальных навыков работы за компьютером, работа с диском поможет Вам быстро войти в удивительный мир компьютерных технологи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9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ая школа. Ознакомительная версия.  Физика, Математика, Информатика, Русский язык, Биология, Начальная школа, Технологии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содержит крупные фрагменты ЭУП по ряду учебных дисциплин курса средней школы и предназначен: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>
                <w:b/>
                <w:sz w:val="28"/>
                <w:szCs w:val="28"/>
              </w:rPr>
              <w:t>Для ознакомления педагогов и учащихся школ Перми и Пермской области с возможностями подготавливаемой к выпуску серии ЭУП, разработанных Региональным центром информатизации ПГТУ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апробации фрагментов этих пособий на аудиторных занятиях и получения разработчиками отзывов и предложений от потенциальных пользовател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держит около 200 интерактивных задач, тренажеров, конструкторов, лабораторных работ, демонстраций, обучающих сценариев, видеофрагментов и анимационных роликов, а также методические материал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представляет собой системы моделей объектов, явлений, законов представленных предметных областей. Взаимодействие учащихся с интерактивными компьютерными моделями призвано реализовать деятельностный подход к учению, повысить активность учащегося в образовательном процесс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се представленные разработки выполнены на базе единой информационной технологии визуального проектирования и математического моделирования, реализованной в инструментальной среде </w:t>
            </w:r>
            <w:r>
              <w:rPr>
                <w:b/>
                <w:sz w:val="28"/>
                <w:szCs w:val="28"/>
                <w:lang w:val="en-US"/>
              </w:rPr>
              <w:t>Stratum</w:t>
            </w:r>
            <w:r>
              <w:rPr>
                <w:b/>
                <w:sz w:val="28"/>
                <w:szCs w:val="28"/>
              </w:rPr>
              <w:t>-2000 (разработка РЦИ ПГТУ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ия знаний «Бином». Д. Усенков. Уроки </w:t>
            </w:r>
            <w:r>
              <w:rPr>
                <w:b/>
                <w:sz w:val="28"/>
                <w:szCs w:val="28"/>
                <w:lang w:val="en-US"/>
              </w:rPr>
              <w:t>WEB</w:t>
            </w:r>
            <w:r>
              <w:rPr>
                <w:b/>
                <w:sz w:val="28"/>
                <w:szCs w:val="28"/>
              </w:rPr>
              <w:t>-мастера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ая школа. Ознакомительная версия.  Физика, Математика, Информатика, Русский язык, Биология, Начальная школа, Технологии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содержит крупные фрагменты ЭУП по ряду учебных дисциплин курса средней школы и предназначен: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знакомления педагогов и учащихся школ Перми и Пермской области с возможностями подготавливаемой к выпуску серии ЭУП, разработанных Региональным центром информатизации ПГТУ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апробации фрагментов этих пособий на аудиторных занятиях и получения разработчиками отзывов и предложений от потенциальных пользовател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ит около 200 интерактивных задач, тренажеров, конструкторов, лабораторных работ, демонстраций, обучающих сценариев, видеофрагментов и анимационных роликов, а также методические материал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представляет собой системы моделей объектов, явлений, законов представленных предметных областей. Взаимодействие учащихся с интерактивными компьютерными моделями призвано реализовать деятельностный подход к учению, повысить активность учащегося в образовательном процесс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се представленные разработки выполнены на базе единой информационной технологии визуального проектирования и математического моделирования., реализованной в инструментальной среде </w:t>
            </w:r>
            <w:r>
              <w:rPr>
                <w:b/>
                <w:sz w:val="28"/>
                <w:szCs w:val="28"/>
                <w:lang w:val="en-US"/>
              </w:rPr>
              <w:t>Stratum</w:t>
            </w:r>
            <w:r>
              <w:rPr>
                <w:b/>
                <w:sz w:val="28"/>
                <w:szCs w:val="28"/>
              </w:rPr>
              <w:t>-2000 (разработка РЦИ ПГТУ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2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ускные работы </w:t>
            </w:r>
            <w:r>
              <w:rPr>
                <w:b/>
                <w:sz w:val="28"/>
                <w:szCs w:val="28"/>
                <w:lang w:val="en-US"/>
              </w:rPr>
              <w:t>Inte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урсы 2004 года). Проекты педагогов  Березовского района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3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победителей «Жемчужное ожерелье Прикамья». 2 краевой фестиваль электронных презентаций историко-культурно-природных ресурсов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География, экономика, пра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География. 6 – 10 классы. Мультимедиа издание по географии для общеобразовательных учреждений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содержит набор иллюстраций (слайды, видео, интерактивные карты), отображающие объекты, процессы, явления по курсу географии. Данный иллюстративный материал необходим для подготовки к уроку и для демонстрации во время проведения аудиторных занят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ные разделы диска: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мультимедиа компонентов, структурированный по классам, курсам. Темам, разделам и видам информации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ор для создания набора наглядных материалов к уроку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реализатор для демонстрации наглядных материалов – иллюстративного сопровождения урока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овые наборы электронных наглядных материалов для урока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указания по использованию библиотеки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е электронное издание. Экономическая и социальная география мира. Авторы учебного материала: Максаковский В.П., Заяц Д.В., Горохов С.А., Роготень  Роготень Н.Н., Таможня Е.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льтимедиа издание по географии для учащихся 10 классов общеобразовательных учебных завед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ск представляет мультимедиа описание по темам: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экономическая и социальная география мира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обз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диск включены разделы: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ы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ик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ск содержит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представление учебного материала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ый учебный материал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орский текст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1000 слайдов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видеофрагмен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льтимедиа издание предназначено для: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я курса географии в 10 классе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и знаний по курсу (практические работы и тесты)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и учащимися рефератов и докладов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я в качестве справочн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е электронное пособие. Экономика. 9 – 11 классы. Практикум. (Физикон, НФПК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, на одном – дистрибутив ОК, на другом – система программ «1С: Образовани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дание предназначено для методической поддержки преподавания экономики в общеобразовательных и специализированных школах, а также для повышения учебной самостоятельности и творческой активности школьников при изучении экономи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С: Школа. Экономика и право, 9 – 11 классы. (Физикон, Дрофа)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компакт – диска, на одном – дистрибутив ОК, на другом – система программ «1С: Образовани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лективный мультимедиа -  курс, построенный на видеосюжетах с комментариями юриста и экономиста. Включает также полный теоретический материал, комплект обучающих и контролирующих заданий, наглядный иллюстративно – справочный материал, интерактивные модели и учебную базу данных по законодательству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«жизненных» сюжетов с комментариями юриста и экономиста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40 практических заданий на основе интерактивных экономико – математических моделей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00 тренажерных заданий, позволяющих закрепить изученные понятия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0 видеосюжетов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20 анимированных слайд – шоу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800 иллюстраций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ик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ая хронологическая шкала развития экономической мысли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ая база данны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С: Школа. Экономика и право, 9 – 11 классы. (Физикон, Дрофа)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компакт – диска, на одном – дистрибутив ОК, на другом – система программ «1С: Образовани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лективный мультимедиа -  курс, построенный на видеосюжетах с комментариями юриста и экономиста. Включает также полный теоретический материал, комплект обучающих и контролирующих заданий, наглядный иллюстративно – справочный материал, интерактивные модели и учебную базу данных по законодательству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«жизненных» сюжетов с комментариями юриста и экономиста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40 практических заданий на основе интерактивных экономико – математических моделей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00 тренажерных заданий, позволяющих закрепить изученные понятия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0 видеосюжетов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20 анимированных слайд – шоу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800 иллюстраций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ик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ая хронологическая шкала развития экономической мысли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ая база данны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. Экономическая и социальная география мир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ая энциклопедия географических карт. Карта мира 200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ая политическая карта мира масштаба 1 : 15000000. Все государства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ицы и крупные города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еаны, моря, реки, острова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ые справочники по названиям населенных пунктов  пунктов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флаги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мотр в любых масштабах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ая информация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роенный циркуль для измерения расстояний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 по использованию программы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ь карт и фрагментов с настройками изобра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полезен как справочное издание в деловой и повседневной жизни, а также может использоваться как учебное пособие для дет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й атлас мира (97 – 98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а уникальная возможность узнать все о необъятном мире, не отходя от компьютера (политическая, экономическая и географическая карты, дополненные звуковым и видеоизображением, улучшат восприятие того огромного количества информации, что внесено в этот атлас). Масштаб 10 миль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атласу прилагаются подробные планы столиц ми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 География. Наш дом – Земля. Материки. Океаны. Народы. Страны. 7 класс. Авторы учебного материала: Душина И.В., Коринская В.А., Щенев В.А. (1 С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ы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ик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 предназначено для :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я курса географии в классе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ультативного изучения курса географии с использованием сети Интернет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и знаний по курсу(практические работы и тесты)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сания учащимися рефератов или докладов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я в качестве справоч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 География России. Природа и население. 8 класс.(1 С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ы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ик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представляет мультимедиа описания географии России по темам: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ческое положение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природы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о – хозяйственное районирование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содержит: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овый учебный материал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орский текст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500 слайдов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видеофрагментов и анима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И предназначено для: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я курса географии в классе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и знаний по курсу(практические работы и тесты)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сания учащимися рефератов или доклад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я в качестве справоч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й курс географии. 6 класс. (1 С). Автор учебного материала Петрова Н.Н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ы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ик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1300 слайдов, 34 видеофрагмента, 12 анимационных фрагмен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ой курса являются темы: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ета Земля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осфера Земли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дросфера Земли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мосфера Земли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сфера Земли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я – планета людей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географических знаний о Земле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и ка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УИ Основы правовых знаний. 8 – 9 класс. (Кирилл и Мефодий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строномия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5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Астрономия. 9 – 10 классы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предназначен для учителей и учащихся школ, лицеев, гимназий, колледжей, студентов технических и педагогических вузов и для самостоятельного изучения астроном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– библиотека по астрономии позволяет создавать демонстрационные презентации, используя готовые мультимедиа – объекты, включенные в программу. Кроме этого,  программа содержит 39 готовых презентаций, составляющих полный курс по астрономии для общеобразовательной школ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льтимедиа – библиотека включает: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ор презентаций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еер презентаций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готовых презентаций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1400 мультимедиа – объектов помощь по програм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ткрытая астрономия». Версия 2.6. Автор – Наталия Гомулина. Под редакцией Владимира Сурдина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ует программе курса астрономии для общеобразовательных учреждений Ро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ый в России мультимедийный курс астрономии позволит разобраться в различных вопросах астрономии, постичь ее основы, понять сущность законов, управляющих прошлым, настоящим и будущим нашей Вселенной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рс располагает всеми возможностями для получения обширных знаний по астрономии в наглядной интерактивной форме. Он будет незаменимым помощником для подготовки к экзаменам при поступлении в вузы, для создания рефератов и творческих работ. Предусмотрена возможность использования как при самостоятельном обучении дома, так и во время занятий в компьютерном класс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й курс включает: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 страниц иллюстрированного учебника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0 фотографий, схем, рисунков и карт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интерактивных учебных мод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й планетар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ые табл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400 вопросов и задач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ую систему по ключевому слову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водитель по Интернет – ресурсам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материалы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учета работы ученика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у составления контрольных работ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сертификационный тес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Астрономия. 9 – 10 классы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предназначен для учителей и учащихся школ, лицеев, гимназий, колледжей, студентов технических и педагогических вузов и для самостоятельного изучения астроном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– библиотека по астрономии позволяет создавать демонстрационные презентации, используя готовые мультимедиа – объекты, включенные в программу. Кроме этого,  программа содержит 39 готовых презентаций, составляющих полный курс по астрономии для общеобразовательной школ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льтимедиа – библиотека включает: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ор презентаций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еер презентаций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готовых презентаций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1400 мультимедиа – объектов помощь по програм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чальная шко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Семейный наставник». Русский язык, 2 класс. Программно – методический комплек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ейный наставник» - это набор программно – методических комплексов, которые при установке интегрируются в единое цело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программный модуль – «Наставник» - предназначен для организации диагностического и коррекционного тестирования, визуального контроля за усвоением учебного материала, выдачи ребенку индивидуальных рекомендаций по устранению пробелов в знан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у каждого обучающего комплекса составляет мультимедийная система тестов, диктантов и уро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учебного материала достаточно для того, чтобы организовать обучение ребенка на протяжении всего учебного года: 3 – 5 сеансов по 15 – 20 минут интенсивной работы каждую недел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именты показали, что систематическое использование обучающих комплексов «Семейный наставник» гарантированно повышает оценки в школ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обучения достаточно проста. Для изучения ее основных элементов потребуется не более одного часа. Контроль за ходом и результатом обучения занимает у родителей не более 10 минут в недел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Семейный наставник». Математика, 2 класс. Программно – методический комплек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Семейный наставник». Русский язык, 3 класс. Программно – методический комплек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Семейный наставник». Математика, 4 класс. Программно – методический комплек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ая речь. 1-2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читают артисты Государственного Академического Малого театра Росс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ая речь. 1-2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ая речь. 3-4 класс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дная речь. 3-4 класс.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я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Технолог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каталог более 1300 наглядных пособий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е мультимедиа лекции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ор для самостоятельной работы с пособиями и лекциями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ики по персоналиям, терминам, библиографии и Интернет – ресурсам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 преподавателям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ая поисковая система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– реализатор демонстрации мультимедиа лекций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нот для работы с текстами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регистрации пользователей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в Интер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ностранный язы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Английский язык (основная школа)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ЭНП «Английский язык (основная школа)» разработана в соответствии с государственным стандартом основного общего образования по иностранному язы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иентирована на преподавателей и учащихся общеобразовательных У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особствует эффективному усвоению учебн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могает сделать процесс обучения разнообразным и увлекательны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Библиотека электронных наглядных пособий». Немецкий язык (основная школа). Авторы: Заболотнова О.В., Гогичев Ч.Г., Кайдалов А.В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ЭНП по данной дисциплине  состоит из трех основных частей: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 объекты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дактор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– реализато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 также содержит отдельную часть, содержащую примеры наглядной демонстрации способов работы с ЭИ, как при помощи Редактора, так и при помощи Программы – реализатора в различных режим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ная цель создания данного ЭИ – получение учебной информации по предмету «Немецкий язык» по программе основной школы как для подготовки преподавателем дополнительного материала к иллюстрации своих уроков, так и для получения дополнительной информации учащимся во время самостоятельных занят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ЭИ представлены следующие компоненты образовательного процесса, нацеленные на формирование коммуникативной компетенции, необходимой для коммуникативно – приемлемого общения на немецком языке с его носителями в самых различных ситуациях, а также для работы с немецкоязычными текстами: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овые средства (фонетика, орфография, лексика, грамматика)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, проблемы, страноведческая информация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мения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учебные и компенсационные умения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носительная сторона речи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ая сторона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цесс обучения может проходить как под руководством преподавателя, так и осваиваться учеником самостоятель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учебник, помимо подробных видеолекций, включает в себя гибкую систему поиска, практические задания и многоуровневый контроль зна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английский без скучных правил. Возраст 4 – 6 лет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2 дис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провождении двух забавных друзей Альберта и Калико ребенок исследует загадочный мир «Правильного английского». Это путешествие навсегда подружит его с английским язык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предлагает 200 заданий: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 игр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b/>
                <w:sz w:val="28"/>
                <w:szCs w:val="28"/>
              </w:rPr>
              <w:t>35 мультфильмов перенесут ребенка в мир, где все говорят по- английски. Озвучив любимого героя, он улучшит свое произношение и интонацию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раоке ребенок станет звездой музыкального клип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английский без скучных правил. Возраст 4 – 6 лет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2 дис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английский без скучных правил. Возраст 7 – 9 лет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2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предлагает более 400 заданий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 игр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b/>
                <w:sz w:val="28"/>
                <w:szCs w:val="28"/>
              </w:rPr>
              <w:t>38 мультфильмов перенесут ребенка в мир, где все говорят по-английски. Озвучив любимого героя, он улучшит свое произношение и интонацию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раоке ребенок станет звездой музыкального клип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английский без скучных правил. Возраст 7 – 9 лет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2 дис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английский без скучных правил. Возраст 10 – 12 лет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2 ди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предлагает 400 задан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 игр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8"/>
                <w:szCs w:val="28"/>
              </w:rPr>
              <w:t>40 мультфильмов перенесут ребенка в мир, где все говорят по-английски. Озвучив любимого героя, он улучшит свое произношение и интонацию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раоке ребенок станет звездой музыкального клип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английский без скучных правил. Возраст 10 – 12 лет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2 дис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ENGLISH</w:t>
            </w:r>
            <w:r>
              <w:rPr>
                <w:b/>
                <w:sz w:val="28"/>
                <w:szCs w:val="28"/>
              </w:rPr>
              <w:t>. Курс №1 для  Начинающих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два дис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ENGLISH</w:t>
            </w:r>
            <w:r>
              <w:rPr>
                <w:b/>
                <w:sz w:val="28"/>
                <w:szCs w:val="28"/>
              </w:rPr>
              <w:t>. Курс №2 для Продолжающих изучать язык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: 2 дис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рс позволяет расширить словарный запас и повысить уровень языка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й курс с глоссарием и грамматическими пояснениями, который поможет развить навыки разговорной речи, письма, понимания, произношения; увеличит словарный запас и, конечно же, улучшит грамматику иностранного языка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b/>
                <w:sz w:val="28"/>
                <w:szCs w:val="28"/>
              </w:rPr>
              <w:t>Универсальный метод ( вы хотите начать изучать язык или просто освежить в памяти свои знания? А может, просто вам необходимо усовершенствовать навыки разговорной речи? )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й метод (с использованием распознавания речи). Благодаря системе распознавания речи вы улучшите произношение. С помощью этой технологии можно вести диалоги с компьютером на предлагаемые темы из реальной жиз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NGLISH</w:t>
            </w:r>
            <w:r>
              <w:rPr>
                <w:b/>
                <w:sz w:val="28"/>
                <w:szCs w:val="28"/>
              </w:rPr>
              <w:t>. Курс №3 для Желающих улучшить свои знан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лектация: два диск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открывает тонкости языка и позволяет расширить накопленные зн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рия </w:t>
            </w:r>
            <w:r>
              <w:rPr>
                <w:b/>
                <w:sz w:val="28"/>
                <w:szCs w:val="28"/>
                <w:lang w:val="en-US"/>
              </w:rPr>
              <w:t>GOLD</w:t>
            </w:r>
            <w:r>
              <w:rPr>
                <w:b/>
                <w:sz w:val="28"/>
                <w:szCs w:val="28"/>
              </w:rPr>
              <w:t xml:space="preserve"> 2000. Мультимедийный самоучитель французского язык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 с компьютером через микрофон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вученный словарь на 12000 слов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контроль произношения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сание диктантов под управлением компьютер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Му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с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Интерактивный мир». Энциклопедия классической музык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асов классической музык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400 биографических статей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200 статей о произведениях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 музыкальных терминов (более 500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тематических экскурсий о музыкальной культуре различных стран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фрагменты и анимация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ины различной сложност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онология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етвленный поиск по нескольким критериям (время, география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текстовый поиск любого слова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хуровневая система гипертекстовых ссылок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макетирования страницы перед печатью и подключение внешнего текстового редактора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роенная система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Интерактивный мир». Энциклопедия классической музык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ия «Музыка и живопись для детей». М.П. Мусоргский. </w:t>
            </w: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PAGE \* ARABIC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  <w:t>79</w:t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>бучающее – развивающая программ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ита «Картинки с выставк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илие сказочных музыкальных образов, выразительность, выполнение заданий позволят ребенку научиться запоминать и узнавать музыкальные те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е своего ребенка слушать и слышать музыку! Лучшие классические произведения известных композиторов в сопровождении мультипликации и с интересными комментария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Музыка и живопись для детей». П.И. Чайковский. Обучающе – развивающая программ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рограмму включены основные темы балета  «Щелкунчик» и альбома «Времена года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орский текст и отрывки из стихотворений русских поэтов 19 века. Прекрасный фон для классической музыки – живописные полотна русских художник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кусство (живопись), религ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1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удожественная энциклопедия зарубежного классического искусств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нциклопедия поможет лучше разобраться в истории искусства и архитектуры от древних цивилизаций до конца 19 века: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Жанры и стили изобразительного искусства, 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менитые архитектурные сооружения Европы и величественные храмы Древнего Египта,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ревнегреческие вазы,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кульптуры и полотна старых европейских мастеров, 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сидские миниатюры и живопись китайских и японских художников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ографии живописцев, скульпторов и архитекторов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формация о крупнейших музеях, коллекциях и художественных собраниях всего мира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тические экскурси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2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удожественная энциклопедия зарубежного классического искусств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3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удожественная энциклопедия зарубежного классического искусств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4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ая энциклопедия живописи стран мир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зор творчества 500 величайших художников мира. Каждый из них представлен иллюстрацией и текстом, объясняющим живописную манеру художника. Даны сведения о жизни и творчестве. В качестве музыкального сопровождения к данному диску  использованы произведения Баха, Генделя и других классиков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усмотрена возможность работы с двумя поисковыми системами: по имени художника и по иллюстрации произведения. Каждую из представленных работ вы можете рассмотреть в полноэкранном режиме, а для увеличения мелких деталей в опциях меню существует специальная лупа. Возможность экспорта иллюстраций и текста позволит вам использовать их в своих работах. С помощью режима «слайд – шоу» вы сможете быстро ознакомиться с содержанием дис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5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едевры русской живописи. 33 интерактивных видеоурока. (Кирилл и Мефодий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ографии и творчество великих русских художников, принадлежащих различным эпохам и стилям, - от Феофана Грека до Марка Шагала. Всего на диске представлена информация о 33 великих живописцах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ее 200 работ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звученные лекции по шедеврам живописи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добный пользовательский интерфейс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ее 60 минут классической музыки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ъяснения различных понятий и терминов, связанных с изобразительным искусством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ногофункциональный выбор инфрорм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6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едевры русской живописи. 33 интерактивных видеоурока. (Кирилл и Мефодий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ографии и творчество великих русских художников, принадлежащих различным эпохам и стилям, - от Феофана Грека до Марка Шагала. Всего на диске представлена информация о 33 великих живописцах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ее 200 работ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звученные лекции по шедеврам живописи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добный пользовательский интерфейс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ее 60 минут классической музыки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ъяснения различных понятий и терминов, связанных с изобразительным искусством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ногофункциональный выбор инфрорм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Музыка и живопись для детей». Рафаэль Санти. Обучающее развивающая программ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искусств для малышей. Лучшие произведения известных художников в сопровождении мультипликации и с интересными комментариями сделают эти уроки легкими и увлекательны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фаэль Санти. Один из величайших мастеров Ренессанса. История жизни и его картин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ергоф. Путеводитель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тектурно – художественный ансамбль Петергофа, загородной резиденции Петра 1, - образец гармоничного сочетания природы и непревзойденного произведения искус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от путеводитель предоставляет вам великолепную возможность прогуляться по дорожкам парковых ансамблей Петергофа, полюбоваться его знаменитыми каскадами и фонтанами, пройти по парадным залам и дворцовым покоям, познакомиться с коллекциями живописи и архитекту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включает в себя набор уникальных слайдов, сопровождаемых пояснительным текстом и озвученные видеофрагменты, иллюстрирующие наиболее интересные и зрелищные части экспози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познакомит вас с историей императорской резиденции, которая уже на протяжении многих веков поражает своей роскошью и грандиозным размах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1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трехсот слайдов</w:t>
            </w:r>
          </w:p>
          <w:p>
            <w:pPr>
              <w:pStyle w:val="Normal"/>
              <w:numPr>
                <w:ilvl w:val="0"/>
                <w:numId w:val="1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30 минут видео</w:t>
            </w:r>
          </w:p>
          <w:p>
            <w:pPr>
              <w:pStyle w:val="Normal"/>
              <w:numPr>
                <w:ilvl w:val="0"/>
                <w:numId w:val="1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архитекторов, скульпторов и художников</w:t>
            </w:r>
          </w:p>
          <w:p>
            <w:pPr>
              <w:pStyle w:val="Normal"/>
              <w:numPr>
                <w:ilvl w:val="0"/>
                <w:numId w:val="1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е карты парков и планы дворцов</w:t>
            </w:r>
          </w:p>
          <w:p>
            <w:pPr>
              <w:pStyle w:val="Normal"/>
              <w:numPr>
                <w:ilvl w:val="0"/>
                <w:numId w:val="12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ециальные экскурсии: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орец «Коттедж», Петергоф в акварелях, История Петергоф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копирования и печати материал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ально продуманная система поис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рмитаж. Искусство Западной Европы. Художественная энциклопед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 работ Леонардо да Винчи, Рафаэля, Микеланджело, Тициана, Эль Греко, Веласкеса, Гойи, Рубенса, Ван Дейка, Рембрандта, Дюрера, Кранаха, Пуссена, Моне, Ван Гога, Гогена, Матисса, Пикассо и других европейских мастеров, имеющих общемировое значение и составляющих гордость Государственного Эрмитаж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иртуальный музей, созданный на основе 3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-графи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е истории искусства Западной Европы и работ великих европейских мастеров в виде 72 музыкально-литературных интерактивных рассказов общей продолжительностью более 3-х час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ые комментарии к каждому из 310 произведений искусства продолжительностью более 2-х час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 с каждым изображением, панорамирование изображений с высоким разрешением. Возможность ведения индивидуального альбома с собственными комментари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 Палестрины, Баха, Моцарта, Боккерини, Шуберта, Сен-Санса, Бизе, Равеля, европейских композиторов 14-17 веков в исполнении известных коллективов и исполнителей Росс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рмитаж. Искусство Западной Европы. Художественная энциклопед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кт – Петербург. Мультимедийный альбом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уникальных материалов, иллюстрирующих один из красивейших городов мира. Вы сможете побродить по известным улицам и площадям, осмотреть дворцовые комплексы, посетить музеи и соборы, окунуться в атмосферу изысканности и величественности северной столицы Ро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бом состоит из девяти разделов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павловская крепость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лка Васильевского острова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итетская набережная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ралтейство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аакиевская и Сенатская площади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орцовая площадь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ский проспект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й Эрмитаж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муз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иске содержится набор слайдов с подробными комментариями и озвученные видеофрагменты. Здесь вы также найдете биографии известнейших деятелей культуры и науки, чьи имена неразрывно связаны с историей Санкт-Петербург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е карты и детально продуманная система поиска позволят вам свободно ориентироваться в огромном массиве справочной информ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50 слайдов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150 биографий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минут видео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 часа прекрасной классической музыки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е карты и планы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копирования и печати справочного материа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рия « Секреты живописи для маленьких художников».  Фактура. Для детей от 4 до 10 лет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ая программа в занимательной форме познакомит вашего ребенка с основами рис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мированные уроки сделаны по принципу красочных мультфильм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опилке идей ребенок найдет рисунки других детей и интересные фотограф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алерее можно познакомиться с картинами великих мастер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CD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lang w:val="en-US"/>
              </w:rPr>
              <w:t>ROM</w:t>
            </w:r>
            <w:r>
              <w:rPr>
                <w:b/>
                <w:sz w:val="28"/>
                <w:szCs w:val="28"/>
              </w:rPr>
              <w:t xml:space="preserve"> «Фактура» является частью оригинального обучающего курса «Секреты живописи для маленьких художников». Программа научит ребенка использовать различные способы и инструменты для создания картин; самостоятельно ставить задачу; вычленять главное в художественном замысле; определять этапы его воплощения планировать свои действия и импровизировать. Создатели курса учитывали особенности детской психологии, и потому процесс обучения доставит вам и вашему малышу море удовольств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 Секреты живописи для маленьких художников».  Форма. Для детей от 4 до 10 лет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ая программа в занимательной форме познакомит вашего ребенка с основами рис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и напоминают красочные мультфильмы. Один из уроков посвящен теневому театру. Увлекательные задания не дадут ребенку заскуч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научит ребенка использовать различные способы и инструменты для создания картин; самостоятельно ставить задачу; вычленять главное в художественном замысле; определять этапы его воплощения; планировать свои действия и импровизировать. Создатели курса учитывали особенности детской психологии, и потому процесс обучения доставит вам и вашему малышу море удовольств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овский Кремль. Путеводитель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емь с половиной веков существует Московский Кремль. Когда-то его стены служили для окрестных жителей защитой от врагов, отсюда великие князья и цари правили Россией. Сейчас Московский Кремль – один из самых больших музеев. Чтобы увидеть его, тысячи людей со всего мира приезжают в Россию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00 великолепных фотографи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1 часа озвученного видео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лекательнейшие экскурсии в прошлое и настоящее Московского Кремл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графии людей, имена которых неразрывно связаны с историей и культурой Росс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5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ый альбом. Пасхальные яйца Фаберже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6 века в Европе  существовало традиция дарить ювелирные пасхальные яйца – символ рождения, воскресения и прихода весны. Более 50 этих драгоценных изделий было создано для российской императорской семьи мастерами фирмы известнейшего русского ювелира Карла Фаберже, работавшей в середине 14 – начале 20 вв. Разбросанные сейчас по музеям и частным коллекциям всего мира, пасхальные яйца Фаберже вновь собраны вместе в этом мультимедийном альбом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ыше 200 неповторимых фотографий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минут уникального видео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создания фирмы Фаберже и ее деятельности в России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лекательная виктор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аеведе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ческие личности Пермского кра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мский период Родерика Мурчисона, шотландца и баронета (23 минуты)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енда об исчезнувшем народе (26 минут). Фильм о самобытности коми – язьвинцев  - народности, проживающей на севере Пермского края, о создателях коми – язьвинского букваря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етение на века (10,5 минут). Фильм об изобретателе электро – дуговой сварки Николае Гавриловиче Славянов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мская область. Энциклопед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мская область. Энциклопед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Пермь. Система образования. Карта – справочник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 посвящен 280 – летию города Пер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 системы образования Пермской области 2001 – 2002 гг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С ФАПСИ «Банк правовых актов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енды и мастера Пармы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плетение (25 минут). Фильм о взаимовлиянии и проникновении культур русского и коми – пермяцкого народов в результате многовекового совместного проживания на одной территор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Юкся, Пукся, Чачж и Бач… Или О пользе дорог (45 минут). Фильм о жизни четырех коми – пермяцких сел и старинной дороге, которая их соединя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асти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ксеево – 14 минут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чжово – 11,5 минут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чманово – 9,5 минут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ксиб – 10 мину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 Воробьев. Капризка и сказк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ый диск по творчеству известного пермского детского  писателя Владимира Воробьева в юбилейной серии «Литературное Прикамье детям: Золотая коллекци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ризка и кот Васька, Одевайка – Раздевайка и Витя Завидкин, Степа – Недотепа и Непоседа приглашают вас в свой сказочный и удивительный мир, полный необычных приключений  и сюрпризов, загадок и игр. Диск поможет вам узнать об авторе этих персонажей, увидеть, прочитать и даже послушать его книги, посмотреть мультфильмы по его произведениям, сложить веселые паззл, а также поотгадывать интерактивные викторины и кроссворд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 вами карта и волшебный кубик, который поможет пройти эту карту… поэтому поскорее отправляйтесь в путешеств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содержит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е тексты произведений – 135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метражные мультфильмы: «Капризка», «О том, как кот Васька в третий класс перешел»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сказки и повесть «Капризка» озвучены диктор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 Давыдычев. Друзья мои приятели и все, все, все…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билейная серия мультимедийных изданий по творчеству пермских писателей, пишущих для детей, «Литературное Прикамье детям: Золотая коллекция» направлена на сохранение и популяризацию наследия писателей Прикамь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амках данной серии будут выпущены мультимедиа продукты по творчеств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Воробьева «Капризк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Домнина «Путешествие в страну Белибер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ое издание по творчеству детского писателя Л.И. Кузьмина. Звездочет с планеты Детств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к посвящен творчеству пермского детского писателя и сказочника Л.И. Кузьмин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поможет узнать об авторе этих произведений, увидеть книги и прочитать их, а также посмотреть мультфиль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этому отправляйтесь поскорее в Сказочный замок, в который Вы сможете попасть через библиотеку, Музей или Мультхол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содержит: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е тексты произведений – 374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>
                <w:b/>
                <w:sz w:val="28"/>
                <w:szCs w:val="28"/>
              </w:rPr>
              <w:t>Фыотографии и иллюстрации – 31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фрагмент о музее Л.И. Кузьмина.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офрагменты в авторском исполнении – 6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>
                <w:b/>
                <w:sz w:val="28"/>
                <w:szCs w:val="28"/>
              </w:rPr>
              <w:t>Полнометражные мультфильмы –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ое издание по творчеству детского писателя Л.И. Кузьмина. Звездочет с планеты Детств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ое издание по творчеству детского писателя Л.И. Кузьмина. Звездочет с планеты Детств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ое издание по творчеству детского писателя Л.И. Кузьмина. Звездочет с планеты Детств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сихолог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1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ая психология. Тесты для детей и родителей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ое приложение предназначено в первую очередь для родителей, которых волнуют проблемы воспитания, образования и здоровья де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й из проблем, причиняющих наибольшее беспокойство родителям, является проблема образования детей. Решая, какое образование лучше дать ребенку, Вы должны в первую очередь учитывать его коэффициент интеллектуальности. Конечно, другие факторы тоже важны: качество преподавания в школе, заинтересованность родителей в хорошей успеваемости ребенка, готовность ребенка много трудиться, его усердие и трудоспособн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имущества тестирования при помощи компьютер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Испытуемый избавлен от процедуры подведения итогов тестирования, что позволяет сосредоточиться на мест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еньше вероятность ошибок, так как разработчики проводят испытания </w:t>
            </w:r>
            <w:r>
              <w:rPr>
                <w:b/>
                <w:sz w:val="28"/>
                <w:szCs w:val="28"/>
                <w:lang w:val="en-US"/>
              </w:rPr>
              <w:t>C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Анонимность тестирования и независимость оцен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Широкие возможности оформления процедуры тестирования, что увеличивает привлекательность (видео, аудио и др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Значительное облегчение процедуры тестирования, превращение ее в игровой процес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Единый Государственный Экзамен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5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28"/>
                <w:szCs w:val="28"/>
              </w:rPr>
              <w:t>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1С: Репетитор». Сдаем Единый экзамен. Нормативные документы. События и планы. Вопросы и ответы. Демонстрационные тесты 2002 года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 узнаете: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единый экзамен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м вводится единый экзамен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предметы надо сдавать в качестве ЕГЭ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задания надо решать на ЕГЭ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подсчитываются баллы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учитываются результаты в ВУЗах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ВУЗы засчитывают результаты ЕГЭ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документы по ЕГ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я с тестами, вы сможете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епетировать сдачу экзамена по всем школьным предметам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, география, история, математика, обществознание, русский язык, физика, химия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ься психологически к процедуре тестирования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накомиться с подробным анализом знания предм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1С: Репетитор». Сдаем Единый экзамен. Нормативные документы. События и планы. Вопросы и ответы. Демонстрационные тесты 2002 года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1С: Репетитор». Сдаем Единый экзамен. Нормативные документы. События и планы. Вопросы и ответы. Демонстрационные тесты 2002 года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 по ЕГЭ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ы, развивающие программ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5143"/>
      </w:tblGrid>
      <w:tr>
        <w:trPr>
          <w:trHeight w:val="104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довая развлечений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 программа поможет вам и вашим детям организовать веселый праздник, сделать своими руками игрушки и подарки. Вам не надо будет ломать голову над тем, как развлечь гостей, украсить праздничный стол, в какие игры поиграть дома или на прогулке, на детском утреннике или на пикнике. Самая разнообразная полезная информация, собранная на диске, пригодится и взрослым и малыш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елай сам6 игрушки, самоделки и украшения из природных материалов, проволоки, ниток, бумаги и даже старых перчаток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месте весело играть: подвижные игры во дворе и в лесу, на речке и в спортзале, дома и в гостях, а также настольные игры и фокусы!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ут в день на размышление: ребусы, загадки и головоломки, логические задачи и задания на сообразительность, иллюзии и оптический обман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 своими руками: новогодние украшения, подарки и открытки, маскарадные костюмы и единственные в мире съедобные мухоморы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ителям природы: кормушки для птиц, домашняя оранжерея, составление букетов и даже… советы по выращиванию ананасов на подоконнике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й кукольный театр: сцены и ширмы, сценарии спектаклей и куклы из чего угодно – например, из носка, а также пальчиковый театр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довая развлечений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довая развлечений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в Драконов. Башня знаний. (Кирилл и Мефодий)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сновы дизайна для малышей от 4 до 10 лет». Уроки графики в стране Вообразили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 замечательная программа научит вашего малыша фантазировать и воплощать свои фантази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 сможет конструировать, используя простейшие графические средства, и откроет для себя множество секретов: как линия создает чудеса, как можно оживить кляксу, как играют с геометрическими форм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грамма раскрывает основные понятия графики – точка, линия, форма – и дает возможность получить базовые графические навыки. Все уроки наглядны и доходчивы, богатый иллюстративный материал дополняется подробным объяснением, озвученным диктором. Кроме того, на диске содержатся рекомендации по оформлению получившихся работ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фейс с забавными рисунками интуитивно понятен даже самым маленьким пользователям. Поэтому общение ребенка с программой будет максимально комфортным и результативным. Благодаря этой особенности программа вполне подходит для первого знакомства с компьютер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ные фантазеры заселяют свою Вообразилию сами. Поэтому после каждого урока ребенку предлагается выполнить множество интересных и необычных заданий в книжке – рисовалке. Чем больше развито у ребенка воображение, тем интереснее и разнообразнее жизнь в этой волшебной стран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ая форма заданий, которая в сочетании с ярким, остроумным оформлением способна увлечь ребен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бокое и подробное изучение материал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людение принципа последовательного обучения – от простого к сложном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сновы дизайна для малышей от 4 до 10 лет». Веселая каллиграфия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 обучающая программа раскроет такие таланты вашего малыша, как умение фантазировать и воплощать свои фантазии, создавать образы, конструировать, используя простейшие фигуры, линии и рисунки. Маленький художник будет рисовать быстро, легко и с удовольстви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енок попадает в страну веселой каллиграфии и подружится с ее жителями – добрыми, улыбчивыми буквами! Какие же они забавные! Летают и прыгают по экрану, хихикают и чихают… Чем ближе малыш знакомится с буквами и секретами каллиграфии, тем более насыщенной становится жизнь в этой чудесной стране. Ездят поливальные машины, бегают ежики, дворники шаркают метлами, мамы катят коляски с младенцами, птички щебечут…И все эти живые создания – буквы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 интересного расскажет малышу забавный анимированный перонаж, который станет его экскурсоводом по волшебной стране. Ребенок узнает о вариантах написания букв, об их трансформации, о различных инструментах для письма (не только о ручке, карандаше и фломастере, но и о гусином пере, кисти и пастели). Отдельный урок посвящен происхождению букв и пиктографическому, или рисованному, письму. Но этого мало. Оказывается, буквы могут собираться вместе и превращаться во что-нибудь интересное! Из нескольких разных буковок можно составить, например,  человечка и кошку, машинку и еж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в программе очень интересные и довольно сложные, многие из них похожи на загадки и головоломки. Например, надо определить, какие линии использованы при написании слов, какие формы собраны аппликативно. Или вставить в слова недостающие буквы – но только те, которые написаны подходящим шрифт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ия «Основы дизайна для малышей. Возраст 5+». Волшебные превращения.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этой оригинальной авторской программы – научить ребенка смотреть и видеть, фантазировать и превращать. Научиться рисовать можно в любом возрасте, практически любому человеку. А создавать может не каждый. Поэтому очень важно с первых лет жизни ставить перед ребенком подобные задачи. Если вы хотите, чтобы ваш ребенок обладал способностью к созиданию, помогайте ему, нацеливайте на решение творческих задач, анализируйте его работу, восхищайтесь его шедеврами. А наша программа станет для вас помощником, другом, консультант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олшебные превращения» - это третий и, пожалуй, самый интересный диск серии «Основы дизайна для малышей». Здесь перед выдумщиком и фантазером открываются новые миры: Страна кристаллов, Мир космических чудес и д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жество интересных идей приходит в голову во время наблюдения за природой. Самые выразительные образы получаются при использовании природных форм, с помощью которых можно воплотить любую фантазию. Этот метод и лежит в основе «Волшебных превращений». В программе появились дополнительные возможности для развития творческого начала, задания стали сложнее и увлекательне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8с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хматы в сказках. Первое знакомство с шахматными правилами и приемами игры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в увлекательной форме знакомит ребенка с шахматной теорией и приемами игры. Наблюдая за приключениями сказочных героев, малыш незаметно для себя научится играть в шахматы, а интересные задания помогут лучше запомнить и понять правила игры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анимированных сказок со знакомыми и любимыми персонажами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упное изложение основных шахматных правил и приемов игры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ые упражнения на закрепление полученных знаний и навыков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онцентрации внимания, логического мышления и фантаз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9с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хматы в сказках. Первое знакомство с шахматными правилами и приемами игры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хматы в сказках. Первое знакомство с шахматными правилами и приемами игры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ачок в затерянном мире. 5 – 13 лет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вероятные приключения Пятачка и его друга утенка Кряка в волшебном мире фей, волшебников и драконов. Десятки персонажей, от могущественного Бога Солнца до вредной маленькой Мышки, от зубастого Дракона до самой настоящей Статуи свободы живут в этом удивительном мире, и все они готовы испытать наших героев на сообразительность – иначе помощи от них не видать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ие задачки, головоломки, вопросы по технике, физике, химии – Пятачку и Кряку придется немало потрудиться, чтобы попасть домой!</w:t>
            </w:r>
          </w:p>
          <w:p>
            <w:pPr>
              <w:pStyle w:val="Normal"/>
              <w:numPr>
                <w:ilvl w:val="0"/>
                <w:numId w:val="13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му горит электрическая лампочка?</w:t>
            </w:r>
          </w:p>
          <w:p>
            <w:pPr>
              <w:pStyle w:val="Normal"/>
              <w:numPr>
                <w:ilvl w:val="0"/>
                <w:numId w:val="13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му водопроводные трубы изогнуты?</w:t>
            </w:r>
          </w:p>
          <w:p>
            <w:pPr>
              <w:pStyle w:val="Normal"/>
              <w:numPr>
                <w:ilvl w:val="0"/>
                <w:numId w:val="13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му пила зубаста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Образовательная коллекция». Остров арифметики. Обучающие игры для детей 3 – 7 лет. (1 С)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лючает все основные темы арифметики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ит ребенка к школе и помогает ему в первый год обуч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ая игра разработана опытными педагогами, авторами книг для детей и родител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происходит в форме игр, ребенок даже не замечает, что учит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учая Лешего, ребенок овладеет записью чис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игрывая у лягушек, ребенок поймет, как сравнивать чис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гая Звездочету, ребенок познакомится со сложением и вычитани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 зарытых кладов потренирует ребенка в быстром счет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я с музыкантом Бубухом, ребенок научится быстрому пересчету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«Детская библиотека». Считай и побеждай. Трехмерная игра, требующая сообразительности и реакции. От 7 до 10 лет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ует школьной программе 1 – 3 классов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ждой игре – несколько уровней сложности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й веселый способ изучения математи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вает математические навыки и мышление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ая обучающая программа из известной серии игр с Гордии. С помощью увлекательной мультипликации и примеров из жизни Гордии объясняет, что такое сложение, вычитание, диаграммы и графики, углы и треугольники, умножение и другие математические понятия. При этом каждый этап игры прямо соотнесен с конкретной темой учебной програм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ерои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меча и магии. Клинок Армагеддона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лнение к одной из самых популярных в России стратегических игр – теперь в легальной версии от компании «Бука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цифер вновь замыслил овладеть миром живых и создал клинок Армагеддона – могучий артефакт, надежно укрытый демонами в жерле огромного вулкана. Клинок должен удесятерить силу дьяволов, задумавших вторгнуться в мир живых. Грядет новая битва добра со злом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а тобой! Ты можешь встать либо на ту, либо на другую сторону. Тебе выбирать – стать ли на сторону Эрафии, уничтожить Клинок и разгромить силы зла, или, воспользовавшись им, установить новый демонический поряд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5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пер Интеллект. Суперголоволомки для самых сообразительных.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ция логических игр и головоломок для детей от 7 л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 этими играми придется поломать голову даже самым сообразительным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 диске вы найдете множество заданий, разработанных специально для повышения коэффициента </w:t>
            </w:r>
            <w:r>
              <w:rPr>
                <w:b/>
                <w:sz w:val="28"/>
                <w:szCs w:val="28"/>
                <w:lang w:val="en-US"/>
              </w:rPr>
              <w:t>IQ</w:t>
            </w:r>
            <w:r>
              <w:rPr>
                <w:b/>
                <w:sz w:val="28"/>
                <w:szCs w:val="28"/>
              </w:rPr>
              <w:t>. Как насчет того, чтобы угадать из ряда цифр четырехзначное число? Или за несколько секунд построить башню из кубиков? И помните: по мере продвижения вперед задания будут становиться все более и более сложны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есь есть такие известные игры, как «Быки и Коровы» или «Домино», а также мозаики-головоломки, справиться с которыми будет очень непросто. Но не отчаивайтесь! Забавная анимация превратит решение даже самых сложных задач в веселую игру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стати, не хотите ли проверить уровень развития своего интеллекта? Программа предоставляет вам такую возможность. 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ет логическое мышление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ирование в режиме реального времени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ограмму включен обучающий раздел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орт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5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учшие спортивные игры 1998/1999 года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лучших спортивных игр год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Энциклопеди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5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1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рия «Современная универсальная Российская энциклопедия». Большая энциклопедия Кирилла и Мефодия. 2001 год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ый дис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2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ая энциклопедия Кирилла и Мефодия. 2002 год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плектация: 2 диск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естое издание самой популярной современной российской энциклопедии. Издание значительно переработано и дополнено. По сравнению с версией 2001 года в состав БЭКМ 2002 вошли 4000 новых и обновленных статей, а также 4 дополнительных приложения. Объем информации, входящей в энциклопедию, составляет 70 книжных томов (без учета аудио- и видеофрагментов)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ы легко найдете любую необходимую информацию по всем областям знаний. В этом Вам помогут дружественный интерфейс, улучшенная поисковая система и тщательно проработанная  структура энциклопедии.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стоверность, актуальность, полнота – главные достоинства БЭКМ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 созданию энциклопедии привлекались ученые с мировым именем, сотрудники ведущих научных институтов, молодые талантливые специалисты и высококвалифицированные редакторы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состав БЭКМ вошли 5 словарей: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Толковый словарь русского языка» С.И. Ожегова и Н.Ю. Шведовой (80 000 слов и с/с)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Толковый словарь иностранных слов» Л.П. Крысина (25 000 слов и с/с)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Краткий словарь иностранных слов и выражений в оригинальном написании»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ословицы русского народа» В.И. Даля (32 000 пословиц и поговорок)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борник афоризмов (10 000 афоризмов)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БЭКМ 2002 (2 </w:t>
            </w:r>
            <w:r>
              <w:rPr>
                <w:b/>
                <w:sz w:val="32"/>
                <w:szCs w:val="32"/>
                <w:lang w:val="en-US"/>
              </w:rPr>
              <w:t>CD</w:t>
            </w:r>
            <w:r>
              <w:rPr>
                <w:b/>
                <w:sz w:val="32"/>
                <w:szCs w:val="32"/>
              </w:rPr>
              <w:t>)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 000 энциклопедических стате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 600 иллюстраци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 600 цитат из первоисточников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тистические данны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ографический атлас мир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Хроника человечества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История развития науки и техники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ксты законов РФ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равочные таблицы и схемы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ерактивные шкалы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Туры для любознательных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нотированные ссылки в Интерне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гадыватель кроссвордов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ЭКМ для старшеклассников и абитури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3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рия «Современная универсальная Российская энциклопедия». Большая энциклопедия Кирилла и Мефодия. 2003 год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плектация: 2 диск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дьмое издание самой популярной современной российской энциклопедии. В ней содержатся полные, достоверные, актуальные знания по всем отраслям знаний человечества. Объем информации, входящей в энциклопедию, составляет 80 книжных томов. Седьмое издание значительно переработано и дополнено. В состав новой версии добавлены более чем 3 000 новых и переработанных статей, более 2 000 иллюстраций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потеряться в огромном объеме знаний поможет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щательно проработанная структура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тимизированная поисковая система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уитивно понятный, дружественный интерфейс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тимизированный алгоритм работы с дискам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ЭКМ содержит: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ее 81 000 энциклопедических статей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 900 иллюстраций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 600 цитат из первоисточников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тистические данные по странам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Толковый словарь русского языка» С.И. Ожегова и Н.Ю. Шведовой (80 000 слов и с/с)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мирный биографический словарь (26 000 словарных статей)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лковый словарь Л.П. Крысина (25 000 слов и с/с)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Краткий словарь иностранных слов и выражений в оригинальном написании»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ословицы русского народа» В.И. Даля (32 000 пословиц и поговорок)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борник афоризмов (10 000 афоризмов)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ографический атлас мира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роника человечества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анорамы культуры» (6 панорам: Древний Египет, Имперский Рим, Средние века, Возрождение, Новое время, Европа 17 век, Россия 17 век)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ксты законов РФ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равочные таблицы и схемы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ерактивные шкалы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Туры для любознательных»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нотированные ссылки в Интернет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гадыватель кроссвордов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ерактивные приложения по основным школьным предмет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4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эвид Маколи. Интерактивная энциклопедия науки и техники. От плуга до лазера. 2.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0 иллюстраций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0 анимаций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 видео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 мамонт-мультфильма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0 страниц текста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00 экранов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ход в Интернет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довка, полная чудес, - звуки и заставки для вашего компьютера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ликолепная анимация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нятные объяснения 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нкий английский юмо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нциклопедия «От плуга до лазера» знакомит с работой более 150 различных устройств и основными научными понятиями, без которых невозможно ориентироваться в сложном мире техники. Вы узнаете обо всех важнейших изобретениях человечества с 7000 года до н.э. до сегодняшнего дня, а также об их изобретателях. Вашим гидом по энциклопедии будет ее автор Дэвид Маколи со своим верным помощником Мохнатым Мамонт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5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эвид Маколи. Интерактивная энциклопедия науки и техники. От плуга до лазера. 2.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0 иллюстраций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0 анимаций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 видео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 мамонт-мультфильма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0 страниц текста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00 экранов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ход в Интернет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довка, полная чудес, - звуки и заставки для вашего компьютера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ликолепная анимация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нятные объяснения 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нкий английский юмор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нциклопедия «От плуга до лазера» знакомит с работой более 150 различных устройств и основными научными понятиями, без которых невозможно ориентироваться в сложном мире техники. Вы узнаете обо всех важнейших изобретениях человечества с 7000 года до н.э. до сегодняшнего дня, а также об их изобретателях. Вашим гидом по энциклопедии будет ее автор Дэвид Маколи со своим верным помощником Мохнатым Мамонт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6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лектронный каталог учебных изданий. 2002 г. (НФПК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CD</w:t>
            </w:r>
            <w:r>
              <w:rPr>
                <w:b/>
                <w:sz w:val="32"/>
                <w:szCs w:val="32"/>
              </w:rPr>
              <w:t xml:space="preserve"> – версия ЭКУИ издается в рамках реализации проекта Минобразования России «Компьютеризация городских и поселковых школ - 2002»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44:00Z</dcterms:created>
  <dc:creator>user</dc:creator>
  <dc:description/>
  <cp:keywords/>
  <dc:language>en-US</dc:language>
  <cp:lastModifiedBy>user</cp:lastModifiedBy>
  <cp:lastPrinted>2006-01-13T16:42:00Z</cp:lastPrinted>
  <dcterms:modified xsi:type="dcterms:W3CDTF">2006-05-11T07:44:00Z</dcterms:modified>
  <cp:revision>2</cp:revision>
  <dc:subject/>
  <dc:title>МОУ ДПО (повышения квалификации) специалистов «Березовский информационно-методический центр»</dc:title>
</cp:coreProperties>
</file>